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463411262"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65448978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556859774"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23014109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95135612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559792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