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896488545"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2129269788"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