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1611125349"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768337676"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