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Annotation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using the annotate utility, and you are using the WordPad, there should be 4 annotation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Pre-requi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installed the OBDC driver for MS-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requires the additional DLLs which you may download from www.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MFC42.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MSVCRT.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utility allows you to add annotations to your favourite docu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designed to be simple to use (i.e. user friendly). Just "Add annotations" and start ty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s absolutely no limit of annotations you can add. Your only restriction is the real estate of your screen. The utility is very smart on your documents. Annotations that you add to a document will only appear in that docu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Unlimited annotation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Unlimited docum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Supports up to 255 characters per annotation</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entral database suppor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ltiple Categ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There is absolutely no time limit and no annonying beg notice box in this freeware. If you like the software and would like to make suggestions, please do so. Without your feedback, I will lose interest at the lack of response and the software will not be improved any furth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mail: rickyin@ozemail.com.a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nail mail: 49 Alexander St, Dundas Valley 2117, Australi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gard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 Yi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is is free, there is no warranty whatsover. Use this program at your own r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General Oper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1</w:t>
        <w:tab/>
        <w:t>Add an 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Select the document you would like to annot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 xml:space="preserve">Right mouse click on the </w:t>
      </w:r>
      <w:r>
        <w:rPr>
          <w:rFonts w:eastAsia="Times New Roman" w:cs="Times New Roman" w:ascii="Times New Roman" w:hAnsi="Times New Roman"/>
        </w:rPr>
        <w:drawing>
          <wp:inline distT="0" distB="0" distL="0" distR="0">
            <wp:extent cx="29718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 cy="297180"/>
                    </a:xfrm>
                    <a:prstGeom prst="rect">
                      <a:avLst/>
                    </a:prstGeom>
                  </pic:spPr>
                </pic:pic>
              </a:graphicData>
            </a:graphic>
          </wp:inline>
        </w:drawing>
      </w:r>
      <w:r>
        <w:rPr>
          <w:rFonts w:eastAsia="Times New Roman" w:cs="Times New Roman" w:ascii="Times New Roman" w:hAnsi="Times New Roman"/>
        </w:rPr>
        <w:t xml:space="preserve"> icon on the task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You would see a pop up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 xml:space="preserve">Select the  "Add </w:t>
      </w:r>
      <w:r>
        <w:rPr>
          <w:rFonts w:eastAsia="Times New Roman" w:cs="Times New Roman" w:ascii="Times New Roman" w:hAnsi="Times New Roman"/>
          <w:u w:val="single"/>
        </w:rPr>
        <w:t>A</w:t>
      </w:r>
      <w:r>
        <w:rPr>
          <w:rFonts w:eastAsia="Times New Roman" w:cs="Times New Roman" w:ascii="Times New Roman" w:hAnsi="Times New Roman"/>
        </w:rPr>
        <w:t>nnotation" menu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You should see an annotion box dis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Move the annotation box to an appropriat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Start typing your 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To add another annotation, repeat 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2</w:t>
        <w:tab/>
        <w:t>Add an annotation to another docu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To add an annotation on another document, just switch to the other document and repeat step 2 as described in the previous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3</w:t>
        <w:tab/>
        <w:t>View annotations of a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Select the document that you wish to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 xml:space="preserve">Place your mouse on the </w:t>
      </w:r>
      <w:r>
        <w:rPr>
          <w:rFonts w:eastAsia="Times New Roman" w:cs="Times New Roman" w:ascii="Times New Roman" w:hAnsi="Times New Roman"/>
        </w:rPr>
        <w:drawing>
          <wp:inline distT="0" distB="0" distL="0" distR="0">
            <wp:extent cx="294005"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4005" cy="294005"/>
                    </a:xfrm>
                    <a:prstGeom prst="rect">
                      <a:avLst/>
                    </a:prstGeom>
                  </pic:spPr>
                </pic:pic>
              </a:graphicData>
            </a:graphic>
          </wp:inline>
        </w:drawing>
      </w:r>
      <w:r>
        <w:rPr>
          <w:rFonts w:eastAsia="Times New Roman" w:cs="Times New Roman" w:ascii="Times New Roman" w:hAnsi="Times New Roman"/>
        </w:rPr>
        <w:t xml:space="preserve"> icon on the task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If you have any annotations  for that document, the annotations will automatically be loaded and appear. The previous annoations (of another document) will automatically 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4</w:t>
        <w:tab/>
        <w:t>Update an 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Select the document you would like to annot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 xml:space="preserve">Place your mouse on the </w:t>
      </w:r>
      <w:r>
        <w:rPr>
          <w:rFonts w:eastAsia="Times New Roman" w:cs="Times New Roman" w:ascii="Times New Roman" w:hAnsi="Times New Roman"/>
        </w:rPr>
        <w:drawing>
          <wp:inline distT="0" distB="0" distL="0" distR="0">
            <wp:extent cx="296545" cy="29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6545" cy="296545"/>
                    </a:xfrm>
                    <a:prstGeom prst="rect">
                      <a:avLst/>
                    </a:prstGeom>
                  </pic:spPr>
                </pic:pic>
              </a:graphicData>
            </a:graphic>
          </wp:inline>
        </w:drawing>
      </w:r>
      <w:r>
        <w:rPr>
          <w:rFonts w:eastAsia="Times New Roman" w:cs="Times New Roman" w:ascii="Times New Roman" w:hAnsi="Times New Roman"/>
        </w:rPr>
        <w:t xml:space="preserve"> icon on the task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If you have any annotations  for that document, the annotations will automatically be loaded and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Select the annotation that you wish to modif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Start editing your 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5</w:t>
        <w:tab/>
        <w:t>Saving an 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nk ....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ere is absolutely no keystrokes / mouse strokes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ystem automatically saves annotations for you back to data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ish, closing the annotation will save the annotation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Managing your real e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imes the real estate of the notes may be very bad. You have two options; to hide them or to arrang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1</w:t>
        <w:tab/>
        <w:t>Arrange your anno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 xml:space="preserve">Right mouse click on the </w:t>
      </w:r>
      <w:r>
        <w:rPr>
          <w:rFonts w:eastAsia="Times New Roman" w:cs="Times New Roman" w:ascii="Times New Roman" w:hAnsi="Times New Roman"/>
        </w:rPr>
        <w:drawing>
          <wp:inline distT="0" distB="0" distL="0" distR="0">
            <wp:extent cx="29718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7180" cy="297180"/>
                    </a:xfrm>
                    <a:prstGeom prst="rect">
                      <a:avLst/>
                    </a:prstGeom>
                  </pic:spPr>
                </pic:pic>
              </a:graphicData>
            </a:graphic>
          </wp:inline>
        </w:drawing>
      </w:r>
      <w:r>
        <w:rPr>
          <w:rFonts w:eastAsia="Times New Roman" w:cs="Times New Roman" w:ascii="Times New Roman" w:hAnsi="Times New Roman"/>
        </w:rPr>
        <w:t xml:space="preserve"> icon on the task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You would see a pop up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Select the  "Arrange (</w:t>
      </w:r>
      <w:r>
        <w:rPr>
          <w:rFonts w:eastAsia="Times New Roman" w:cs="Times New Roman" w:ascii="Times New Roman" w:hAnsi="Times New Roman"/>
          <w:u w:val="single"/>
        </w:rPr>
        <w:t>C</w:t>
      </w:r>
      <w:r>
        <w:rPr>
          <w:rFonts w:eastAsia="Times New Roman" w:cs="Times New Roman" w:ascii="Times New Roman" w:hAnsi="Times New Roman"/>
        </w:rPr>
        <w:t>ascade)" menu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2</w:t>
        <w:tab/>
        <w:t>Arrange your annotations man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Select the title bar of the anno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Drag it to your desired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next time the annotations will appear as  the last saved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Categ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use the category as a means to categorise your database. By default, the name of the category used is "</w:t>
      </w:r>
      <w:r>
        <w:rPr>
          <w:rFonts w:eastAsia="Times New Roman" w:cs="Times New Roman" w:ascii="Times New Roman" w:hAnsi="Times New Roman"/>
          <w:b/>
          <w:bCs/>
        </w:rPr>
        <w:t>defaul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is feature judiciously. Sometimes, you may have added a lot of annotations under say category, "Financial Report 97". If you forgot the category under which you have added your annotations, you may find your annotations not dis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1</w:t>
        <w:tab/>
        <w:t>Add or select a categ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Select the document you would like to annot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 xml:space="preserve">Right mouse click on the </w:t>
      </w:r>
      <w:r>
        <w:rPr>
          <w:rFonts w:eastAsia="Times New Roman" w:cs="Times New Roman" w:ascii="Times New Roman" w:hAnsi="Times New Roman"/>
        </w:rPr>
        <w:drawing>
          <wp:inline distT="0" distB="0" distL="0" distR="0">
            <wp:extent cx="294005" cy="29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4005" cy="294005"/>
                    </a:xfrm>
                    <a:prstGeom prst="rect">
                      <a:avLst/>
                    </a:prstGeom>
                  </pic:spPr>
                </pic:pic>
              </a:graphicData>
            </a:graphic>
          </wp:inline>
        </w:drawing>
      </w:r>
      <w:r>
        <w:rPr>
          <w:rFonts w:eastAsia="Times New Roman" w:cs="Times New Roman" w:ascii="Times New Roman" w:hAnsi="Times New Roman"/>
        </w:rPr>
        <w:t xml:space="preserve"> icon on the task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You would see a pop up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Select the  "Category" menu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You should see a "Please enter category" dialog box dis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Entered the category and press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7</w:t>
        <w:tab/>
        <w:t>Installing a Network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Run install.bat in the PC that will share the central data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Create a share directory say x:\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For each and every user, run InstNet.bat x:\\ann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NOTE the \\ (double back splash) is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Limitations / Bug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Bug? What Bug?</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Favourite Answer 1.</w:t>
        <w:tab/>
        <w:t>It is a feature!</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Favourite Answer 2.</w:t>
        <w:tab/>
        <w:t>That's Microsoft!"</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The single quote ' is not supported fully. If you are typing the single quote in your annotations, you must type two single quote in the annotations.  Or try to use the ` character instead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 xml:space="preserve">Sometimes, the annotations does not appear automatically. Use the </w:t>
      </w:r>
      <w:r>
        <w:rPr>
          <w:rFonts w:eastAsia="Times New Roman" w:cs="Times New Roman" w:ascii="Times New Roman" w:hAnsi="Times New Roman"/>
          <w:b/>
          <w:bCs/>
        </w:rPr>
        <w:t>Refresh</w:t>
      </w:r>
      <w:r>
        <w:rPr>
          <w:rFonts w:eastAsia="Times New Roman" w:cs="Times New Roman" w:ascii="Times New Roman" w:hAnsi="Times New Roman"/>
        </w:rPr>
        <w:t xml:space="preserve"> menu item to force the annotations to com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In this version, you cannot delete any anno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In this version, you cannot search any anno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9</w:t>
        <w:tab/>
        <w:t>System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information is only useful to technical support personnel and co-workers:-</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nnotate requires MFC42.DLL (from Visual C++ 5.0)</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 xml:space="preserve">The database name is </w:t>
      </w:r>
      <w:r>
        <w:rPr>
          <w:rFonts w:eastAsia="Times New Roman" w:cs="Times New Roman" w:ascii="Times New Roman" w:hAnsi="Times New Roman"/>
          <w:b/>
          <w:bCs/>
          <w:i/>
          <w:iCs/>
        </w:rPr>
        <w:t xml:space="preserve">bm.mdb. </w:t>
      </w:r>
      <w:r>
        <w:rPr>
          <w:rFonts w:eastAsia="Times New Roman" w:cs="Times New Roman" w:ascii="Times New Roman" w:hAnsi="Times New Roman"/>
        </w:rPr>
        <w:t>The popular Microsoft Access 97 database is used as the backend DBMS engine. The application communicates with the database using ODBC 3.0.</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he data source name is "</w:t>
      </w:r>
      <w:r>
        <w:rPr>
          <w:rFonts w:eastAsia="Times New Roman" w:cs="Times New Roman" w:ascii="Times New Roman" w:hAnsi="Times New Roman"/>
          <w:b/>
          <w:bCs/>
          <w:i/>
          <w:iCs/>
        </w:rPr>
        <w:t>stAnnotatio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tab/>
        <w:t>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May 1998: V1 Build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g: Fixed up the "lingered" right-mouse activated men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ed: Allowed to Exit from the right-mouse activated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ed: Arrange the windows (casc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May 1998: V1 Build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ast, taken the time and effort to write this nifty ut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