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322056377"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57847869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84467697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64463150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698929788"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594201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686542036"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91135388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774622321"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077279500"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2142612792"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60003470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24724735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245913430"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2056538902"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522216968"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485423038"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44495552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122270714"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692086232"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8722913"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380633912"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496904680"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562036071"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999043585"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00952514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