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746441955"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409450806"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1323349432"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1523696850"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609980428"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1182221596"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262982622"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1719462151"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1894968784"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1933089907"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2111940660"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2049758556"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1294059657"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833280536"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135452524"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683859493"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996476222"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2078796478"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273999988"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634828612"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