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LAB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for Windows is a Windows 3.1 application designed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 jewel boxes.  Two labels are printed, a 15 cm by 11.7 cm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f the jewel box and a 12 cm by 12 cm label for the cover in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r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th corresponding Windows driver (support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ue Typ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200.DLL (not included to reduce size of ZIP archive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prints to the default printer configured within Window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uses the printer font metrics to display an accurate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 printer must be configured when CDLAB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LABEL window consists of five buttons across the top with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bel below.  The fiv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Label               - displays dialog for editing text withi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              - prin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Scale or Full Scale - Toggle between full scale preview and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le preview.  CDLABEL defaults to a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le preview on displays less than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                 - Display CDLABEL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- Exit CD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Fields button  - clears all text from the tex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Font button        - displays Font dialog for selection of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Text field         - single line text input field for ba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pine Text button   - copies text from Spine Text field in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ont button        - displays Font dialog for selec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36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field         - single line text input field for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field         - multiple line text input field for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abel, press the Edit Label button.  Enter the desi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mbinations, then press Ok.  The label will be preview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o long are truncated when printed, including the body.  If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, either insert a carriage return (if body text)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to fit.  As the back label and the front label are forma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re will be a 1.4 cm right margin on the preview and the bac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smaller size of the front label (12 cm versus 13.4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is ready, press the Print button.  The upper label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jewel box, behind the cd holder insert.  Fold the two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up at a right angle to to back of the label.  Remove the ins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 box and place the label in the cavity.  Replace the cd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ower label from the printout in the lid of the jew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for Windows is Copyright (C) 1993 by the author, Gene Toy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meaning it may be used without payment to the auth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and rights to it remain with th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ploaded to BBSes.  Commercially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no fee is charged for the software itself, only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 involved in sai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bug reports.  Since this is Freeware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 to its usefulness or freedom from bugs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ly to fulfill a personal need for a CD Label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gtoye@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GToye (don't expect quick turnaroun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1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ollton, TX 75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