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2017786797"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160278667"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208881757"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937404685"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56159191"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