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314225371"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716975240"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598970702"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599464342"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