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ime               Released Sep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Tell Time teaches time on an Analog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Tell Time teaches time on an Analog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clock with hands) Easy to use, Te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Windows 3.1 ,mouse, an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Tell Time is a Educational progra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, that teaches them to tel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alog Clock. (a clock with hands)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, Tell Time uses real life v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in learning the time.  Tell Ti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 ,mouse, an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