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Viru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1 Bryan Cl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Virus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opyright 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ublic Domain Dedication 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Disclaimer 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Acknowledgements 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Registration &amp; Licensing 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Contacts 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Virus Identification Problem 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nstallation &amp; Updates 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nstallation 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Self Check 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Updates 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Starting Up 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Opening Screen 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tart 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Browse Options 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Re-Index 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ext 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Quit &amp; Information 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Virus Profiles 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Names 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Sizes 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Country, Date, Strains 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Effects 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Category 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Re-Sorting the Records 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Virus Behaviour 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Diskette Boot Sector 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Hard Disks 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Master Boot Sector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Partition Boot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COMMAND.COM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COM Files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EXE &amp; Overlay Files 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Other Executables 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Stealth, Mutating, Resident &amp; Overwriting 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Detection &amp; Disinfection 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Navigating the Database 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croll 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Find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Search Techniques 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Goto 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Other Features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Warning Messages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Reports 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: VI-Guide ........................................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is an up-to-date and authoritative 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on PC computer viruses which, uniquely, categorizes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amilies as their relationships become known. 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he various strains, characteristics and sizes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everal leading scanners that might offer po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 and, in some cases, also disinfection. 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re also posted, as appropriate and m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are linked directly to one of the text rep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ver 100 reports which provide both a wealt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information as well as background material. 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so provided with an indexing facility that allows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rt the records in the order of thei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maintained daily with reports from recognized expe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world and it is distributed monthly mai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virus researchers and computer security speciali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lease categorizes 350+ records which describe 800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ns of virus, many of which have yet to be re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provider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ly, it also lists 'phantom viruses', typ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jans that find their way into some scanners and then s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nts of everybody for evermore.  It also note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alarms are having an effect.  As the virus pop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s (it has doubled every six months over the past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s), so does the potential for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PCV.EXE, the database PCV.DBF, the meth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zing and listing viruses and this document are (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 Bryan Clough and may not b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es, corporations, agencies, governm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bodies without a site licence.  The datab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ay be freely distributed in UNMODIFIED FORM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dividual or organization but modified copies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ay not be distributed and information from the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be included in any listing, program, magazine arti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other published work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UBLIC DOMAIN 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reports (*.rpt) which are separately provi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with or without PC-Virus Index have been collec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ated from a variety of sources and are presumed to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blic Domain. All the text (*.rpt) report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pecifically prepared by the authors and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llection are hereby dedicated to the Public Do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is specifically excluded from the ded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terial contained in PC-Virus Index has been prep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eneral information of the user and should not be u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ed upon for specific applications without first sec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etent advice. While the material is believ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ly correct, the Publishers, Editors, Authors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ibutors do not represent or warrant its suita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pecific use and assume no liability or responsi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ind in connection with the information herei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al products listed have been chosen beca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ity of the developers but their inclusion is no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orsement of their suitability either general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. Users are strongly recommended regular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atically to make backup copies of all disks,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defence against virus action and other disru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s thank all contributors and particula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m Bates (Virus Information Service) Vesselin Bontche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ulgarian Academy of Sciences) Ian Leitch (London Scho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ygiene &amp; Tropical Medicine) Andy Sharp (Symantec (U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td) Fridrik Skulason (Frisk Software International) Al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omon (S&amp;S International) Dan McCool (Virus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uro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s from The Computer Virus Catalog are with the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Prof Dr Klaus Brunnstein, Facul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cs, University of Hamburg, Schlueterstrasse 70 D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burg 13, Germany.  Other sources include:  McAfee Associ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us Bulletin and Virus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EGISTRATION &amp;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registered versions of the program and databa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sets of the registered versions and also con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-up screen with a 30 second reminder. 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are personalized and entitle their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full, latest versions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is totally independent of vendor sponsor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oks to users for their support through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r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come a Registered User with a site licence (� 19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$ 395, DM 595) for the next twelve month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yan Cl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 Walsingham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ve BN3 4F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CE:   +44 (0) 273 7739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    +44 (0) 273 7785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THE VIRUS IDENTIFICATION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most part, developers of anti-viral products try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to rationalize on virus names, but it isn't eas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, each scanner uses its own 'search string'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 that 'hacks' designed to evade one scann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be found by one of the others.  The disadvant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ose that don't find the hack will then have to fi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ew' virus and possibly also a new name.  Around 75%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ew' viruses are variants of already known on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is compounded when a suspicious program is class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'a virus', even before its ability to replicat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ed.  But, some viruses do not work on all machin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ll versions of DOS, or on all media and one virus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have its name changed before it becomes infective.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ften takes time before a verdic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the never ending problems of false alar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elopers of scanners have to contend with. It 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to find a search string that will find the virus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can it possibly be tested out on all the hundre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 of programs that it might have to meet 'ou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'?  PC-Virus Index lists all reported viruses and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lation checks on the information, loo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 and testing a wide range of scanners agains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and continually growing library of viruses.  It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going process of rationalization and harmonization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reports are reconc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the aim of PC-Virus Index to name viruse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o record the usage of names. And as a preferred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erges, names that have fallen into disus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arded, particularly when a virus has become well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research community.  So don't use PC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as a source for every obscure name that has ever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ribed to a virus, but as a source for generally acce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, succinct profiles and detailed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is required.  As you will see when you use PC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, the method of categorizing viruses by record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es brings a much needed sense of order to a larg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otic and totally unproductive activity which, sadly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ing ever more popular in certain parts of the world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that the information now provided will be of prac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n helping to combat this growing nuis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virus writer or would-be virus writer who is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our request is:  please stop!  It's a stupid th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nd legislation is being put in place that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one will soon be going to jail.  It could b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INSTALLATION &amp;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is delivered in three archiv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PCVI-V4.ZIP which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V.EXE - the program file, 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V.DOC -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DBF - the 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PCV-Dnnn.ZIP which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V.DBF - the database file with nnn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PCV-Rnnn.ZIP which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RPTS - nn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F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nti-virus software is a prime target for virus wri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please take care by obtaining your copy from eith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ed or a reputable source.  As an added prot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has a self- checking feature, which is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ct accidental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 updated database file and reports are received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extracted from the archive and copi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being used. The new database file will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among the FILE options and should be opened AND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eing 'brows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the files in one directory (say PCV), type PC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.  This should bring up either the Un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the cascading PC-Virus Index display.  Hitt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hen brings up the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THE OPEN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tart           Browse Options         Re-Index      Text      Quit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Browse the Records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   </w:t>
      </w:r>
      <w:r>
        <w:rPr/>
        <w:t>PC-Virus Index  Ver 4.00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</w:t>
      </w:r>
      <w:r>
        <w:rPr/>
        <w:t>(c) Copyright 1991 Bryan Clough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</w:t>
      </w:r>
      <w:r>
        <w:rPr/>
        <w:t>Your name will be entered here after registration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afile in use   -                               Memory available  258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urrent Directory -  C:\PC-VIRUS          Free disk space   - 16,533,504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enu bar at the top select one of the options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tering the first letter or through use of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followed by [Ent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pen any of the PCV database files listed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open one before you can use the Index.  At firs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have one PVC.DBF file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BROWSE will then take you into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E-INDEX allows you to sort the records to the ord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EXT allows you to read any of the text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V directory, including this document and the *.r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, if you are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QUIT  or read one of the information screen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, the datafile in use (if any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, Memory Available (PCV needs 512KB+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isk Space (PCV requires 1MB+) are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VIRUS PRO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very top of the screen is the menu bar, as befor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rest of the top half of the screen is dedica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ing a succinct profile of each virus. On-scree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ummarizes the Navigational Options and the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rks is available through use of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     Find      Goto      Report      Warning      VI-Guide 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: 4096 v: WHALE aka FISH-9, MOTHER FISH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ize: 9216 byt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untry: GERMANY                Date: 31/08/90   Strains:     33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ffects: Versions so far seen do not appear to work or, at best, to slow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ystems down very considerably. One of the largest and most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omplex viruses reported. This appeared shortly after FISH-6 and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it was initially reported that this virus could modify FISH in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ome way, but this has not been demonstrated. Mutates to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produce 33 different versions.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egory:  File Virus                         �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Ĵ �  Dr Solomon's Toolkit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oot Sector:    � Command.com    � Stealth    � �� Frisk's  F-PROT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iskette      � COM Files      � Mutating   � �� McAfee Associates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D-Master     � EXE &amp; Ovl      � Resident   � �� Norton Anti-Virus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D-Part'n       Other Exec       Overwrites � �  Jim Bates's Viscan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Ĵ �  Thunder Byte Scanner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ew Record    � Report         � Warning    �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+) Next (-) Prev Record     Press F1 for Help             Record No.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files show the following information as it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shows the name(s) which have been given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virus (or other dubious program). The 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ither its 'preferred name' or its 'family name'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y other names that are still in common use.  Conf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ors like II, IIb, or -2 have been eliminated as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ossible because the fuller descriptions now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PC-Virus Index make many of them redund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eded aliases that have had only limited acceptanc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en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us sizes that have been reported are listed.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have the same size, in some cases as a mat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 and in other cases by deliberate de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UNTRY, DATE, STR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country of origin of a virus is known it is no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with the date first reported and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ns.  The strains might come from anywhere, so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fields are not necessarily associated.  In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, the number of strains shown almost certai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actual number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overview is provided on each virus as soo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but sometimes it takes weeks for inform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through on what any particular virus does.  No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fects are known but most viruses can cause dam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ort, many quite delibe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left of the screen, the behaviour of each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corded with check mark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ATEGORY &amp;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records have been categorized and (by default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by name within category.  Th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al: Boot Sector &amp; Fil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ot Sector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j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ke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ree categories describe the areas targe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uses. Some trojans and jokes are also listed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have been either been mistaken for viruses or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way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ROJAN is a program that pretends to do something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actually causing damage and it generally reli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edness of a user to try an 'unknown' program. Unli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, a trojan is not able to reproduce itself but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rojans that drop viruses and viruses that drop troj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KES: Some 'viruses' simply turn out to be jokes and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licious program is a joke or a trojan is largely a m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hether or not you are on the receiv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RE-SORTING TH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s can be resorted to the order of your choic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e RE-INDEX option, provided on the Opening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elivered, PC-Virus Index has been sorted by Name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and will build an index for itself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VIRUS BEHAVI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neath the Category field, there are further field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which files and sectors a virus will attempt to in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o long ago viruses infected either Boot Secto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ut now an increasing number try to infect bo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them potentially much more infectious and als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to clea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iruses with the capability of infecting both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 have not been generally recognised as such (eg FL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BERTY) which may have extended their opportuniti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a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ble to pick out the infection targets easi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avigate through PC-Virus Index, thanks to the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 which vividly present this information. 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for virus inf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DISKETTE BOOT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Boot Sector that resides on every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  Please note that diskettes do not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ootable' (ie with the hidden system files) in order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 and infective.  Nor does a system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booted in order for infection to pass: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boot is sufficient even if the 'Non System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' messag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HAR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ways at least two Boot Sectors on a Hard 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get called a variety of names and all are confus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sometimes causing the wrong treatment to be appl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respective of whatever any one else calls them (and nobo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s!), we have calle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ASTER BOOT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located at Head 0, Cylinder 0, Sector 1 -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sector on the Hard Disk, what Norton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bsolute'.  It contains the Partition Table which i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and because it is not addressable through DOS,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ly do not have backup copies.  This sec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also adjoining sectors are sometime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manufacturers for 'disk signatures' withou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 disk will not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or can be modified by FDISK which usuall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writes many other sectors as well and by a 'low-leve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using DEBUG or disk management software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estructive processes and a low-level format shoul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dertaken by someone who knows the required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varies depending on controller card) and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vary with each model of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fection on this sector is therefore bad new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widespread boot sector viruses (STONED &amp; JOSHI)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ea.  Disinfection is possible in many case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infection has been positively identified (eg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 verification) rather than just generally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FORMAT or any other 'high level' formatter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infect viruses that have positioned themselves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ARTITION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Hard Disk also has at least one partition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described on the Partition Table in the Master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 One of the partitions will also have been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active or DOS bootable partition, usually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a virus from this sector is simply a matter of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YS but you must boot from a known clean diskette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the right version of DOS. DOS versions earli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also require the system files to be in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Either a potentially fraught 'low-level' forma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ss demanding 'high-level' format are unnecessary over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infecting viruse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.COM file is a popular target for viruses,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ide themselves inside so as not to add to its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, it may not be possible to disinfec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which case, deletion and replacement will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files are executable programs ending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M and they are the most popular target of virus wri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y are both very common and relatively simp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Provided that a file has not been overwrit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isinfection is likely.  COM files are a special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 file and they cannot be larger than 64KB, for exam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are therefore often selective about the siz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they will infect:  avoiding the small one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ight be too obvious and the larger COM files wher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y might exceed the size 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EXE &amp; OVER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 files are executable programs ending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. These are more complicated than COM programs and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'overlays' which they bring into use when require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s are also executable programs and they are gi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ty of extensions, dependent on the whim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r. Overlays do get infected by viruses but this se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 function of how the program was written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 virus was targ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virus detectors scan only COM &amp; EXE files by defau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kes sense because these are the principal targe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things up considerably. However when a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ion is found, all files should then be scann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of routine. Note, it is not generally possible to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files globally because of the variety of suffix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OTHER 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ory, any executable file can be infected by a viru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have been found which target SYS and 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STEALTH, MUTATING, RESIDENT &amp; OVERWRI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rks against these fields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TH - is a term that is loosely applied to viruses t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'Stealth' bomber, have been designed to ev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. Some viruses are considered to be 'a bit stealthy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re is no firm rule that can be rigorously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ATING - is used to describe those viruses that make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ion look different through some form of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ion. However all programs mutate in the sen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become corrupted in the copying proces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ur then becomes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- means that the virus goes 'memory resident'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but some work by 'direct action' and a few do bo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resident types can be the most troublesome, gener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more infectious and also sometimes conflic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in memory.  All Boot Sector Viruses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esid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ING VIRUSES actually overwrite their hosts a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stops the host from working but some can now h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file. In either case, it means that disinfection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: DETECTION &amp; DISINF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nel on the bottom right of the screen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st up to six anti-virals scanners and also to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that offer a disinfection option, where fea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anti-viral earns a check mark if it can detect some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cessarily all of the strains on the record and it ea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heck marks if it can also offer dis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s show that no one scanner can be relied upon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train of every virus listed, particularly as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hacks' keep appearing which have been specifically targ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one or more of the scanners. Similarly, disinfe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ways feasible even after successful detection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virus or its target has not behaved predict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ecause a positive identification has not been made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doubt check with the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canner can positively detect a totally new virus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matter of chance but some perform better than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icking out 'unknown' boot sectors on diskettes an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rovide generic disinfection on diskette boo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s of already known viruses can often be identifi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possible' infection if 2 or 3 judiciously chosen scan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alarms are on the increase reflecting the growth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viruses that are now known. Consequential a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alse alarm can sometimes cause more damage than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to disinfect systems that have, or are suspect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, viruses can also cause more damage than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identification of a virus is a pre-requis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ing the appropriate remedial action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les get infected by more than one virus or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by the same virus. When disinfecting, have you cle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ll the layers? And are there any viruses lurk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 files, out of sight of the scann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 NAVIGATING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vigational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Find and Goto (from the menu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&amp; - (noted on the bottom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ESC (Escape) key which generally takes you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were.  These work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[Enter] will bring up a Window where the nam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even records will be displayed. You can now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quickly to 'scroll' through the names on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 If you see a record that you would like to exam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[Enter] and you're there. Or you can 'escape'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by u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:             + =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=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step through the database, forward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wards, one record at a time.  Or by holding eith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keys down, you can quickly 'thumb' back and f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records.  Unlike SCROLL, these keys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l the information presented on screen 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[Enter] brings up another Window wher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lect Search Field' from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Country      Size      Effects, lines 1 t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any of these through use of the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[Enter] and you then get a further Window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you to pick one of the search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to,  greater than, less than, greater than or equal t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or equal to, not equal to,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contains' option is particularly useful beca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o a 'partial string search' which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over-precise in specifying the wor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searching for. This particular Window revol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, so you can go round and round until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your choice with the [Enter] key. This brings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Window which asks you to enter the 'word' (which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number) that you are seeking. Type this in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ARCH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viruses called GREEMLIN and ARMAGED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K, both presumably misspellings for GREMLI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AGEDDON. If you had predicated your search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rrect' full spellings, you would not have found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using the 'contains' option and searching for 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rings up ARMAGEDON, whilst searching for G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rings up ARMAGEDON because it has found 'GRE' in GREE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[Enter] again brings up another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e from last search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.. New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Continue' box is already highlighted so if you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again, you will then find GREEMLIN. And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.... OGRE, GREEN CATERPILLAR and so on. Obvious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a search for GREEM would have brought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record straight away, if you already kn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earch by SIZE, by COUNTRY and by EFFECTS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, there are 6 lines allocated for 'effects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to search by effects, then you may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each of the 6 fields before you exhaust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. In practice, the effects are often includ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the SIZE field with numeric options (eg 'is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', 'is less than' etc) may not produce the answ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users might expect, because it is a text fiel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umber is shown normally for sizes larger than 1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maller than 10,000 bytes but sizes smaller than 1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efixed with '0' or '00' and sizes larger that 9,999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ed with a � character. This ensures that th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operly sorted by size, despite the choice of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navigational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records have a Record Number which is show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right corner of the screen. You might be look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# 250 and then decide to search for another one bu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lan to return to # 250 then GOTO gives you the fas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, if you remember it. It is also a great way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to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rus Index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 OTHER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tions are also on the top menu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message is posted on several records to war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hazard(s) identified with the viru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warning has been posted, a Check Mark is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the 'Warning' sign on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the records are directly linked to one of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which are provided as a separate file. If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linked to a report, as indicated by a check ma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report can be read by highlighting REPOR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% of all viruses reported are variants of already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, so do not expect an individual report agains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very record. Also don't be surprised if you ask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G PONG report and you find references to BOUNCING B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IAN. In the world of computer viruses, every viru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ravels' picks up a variety of names and PC-Virus Inde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to zero in on the one virus that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s and reports are actually referring to, even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se a different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VI-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vides an index to the eight records that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link into text files that describe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and the term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that you find PC-Virus Index of practical hel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ckling the nuisance caused by computer viruses and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the best protection against most disru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by regular backups, systematically chec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