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TERR.EXE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uane Pau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enhancer for those who occasionally run one batch fi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RR sets the DOS errorlevel to any valu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rr 0&lt;cr&gt;        Sets the DOS error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rr 10&lt;cr&gt;</w:t>
        <w:tab/>
        <w:t xml:space="preserve">    Sets the DOS error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rr 255&lt;cr&gt;      Sets the DOS errorlevel 10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are not allowed, and will be converted to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 batch file called by another batch file to return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batch file for con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orrects a bug where seterr would try to set errorlev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and 299. Since DOS function 4Ch only recognizes errorlevels up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ed in an improper errorlevel being set. I also clean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at the proper errorlevel has been set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From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&lt;n&gt; if not errorlevel &lt;n+1&gt; echo Tr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replaced by the errorlevel you have set, and &lt;n+1&gt;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rr 5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55 if not errorlevel 56 echo Tr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int "True" to the screen if the errorlevel is 55.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"True"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