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 README.DOC 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ADME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ing files is only the beginning for MERGEPRO/MERGE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ysop is adding a CD-ROM to a ROM-DOOR.  She would lik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ptions from her BBS file lists and the files themsel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hard drive that are duplicated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istributor just sent a department store owner a corrected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The store owner keeps his products in separat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department, while all the corrections are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He wants to replace his prices without having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and separate each product into its respectiv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nvironmentalist has a file with a list of compan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cited for major pollution violations.  Since she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ethics of a political candidate, she has acquire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st of corporations contributing to his campaign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f he has accepted donations from any of the offend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just a few of the many uses for MERGEPRO/MERGE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and MERGESYS are basically the same program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m is their default switch settings.  MERGEPRO's are se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records with the entire input line as the merge key, while MERGESY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t for multi-line records of the PCBoard DIR forma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(file name) as the merge key (both are in ascending order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option settings, each can handle the other's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For the sake of simplicity, most references will be mad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's name, which is MERGE for both MERGEPRO and MERGE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MERGESYS on MERGEPRO type files, add to commands:  /s1 /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MERGEPRO on MERGESYS type files, add to commands:  /s /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MERGE performs a self-test for viruses and/or tamp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to insure that you have an unaltered program.  You can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 compressor such as PKLITE on MERGE or it will fa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tribution version has two registration "reminder" screen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000 option is not used, a keypress is required to end each scree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9000 option is entered, the first screen appears for about 3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MERGE starts.  When MERGE finishes running, a prompt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registration form.  It ends after 7 seconds if no 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It can also be terminated by entering the appropriate keystrok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9000 option has been added to this distribution version so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un from a batch file, but unattended operation will add around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o the time required for each MERGE execution.  Registering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the registration reminder screens.  This distribution vers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andomly run like the registered version.  A "beep" sounds and a "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gistered" message is displayed very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version does not contain a manual per se, both to re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ize and as a "full" registration incentive (please see REGISTER.DOC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on-line help system can print an "abridged" manual, as well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help topics and a quick reference guide.  The help system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everal examples for using MERGE, and additional exampl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EXAMPLES.DOC.  Please refer to MERGE.DOC for a feature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the files which should be included with this package i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.LST.  Please insure that you have everything.  See HISTORY.DO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since the last version you may have seen.  Full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discounts are discussed further below, followed by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ry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registered users will also receive on their disk a group of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for miscellaneous purposes.  These small programs are added a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 various situations where I need to perform a specific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ly they include:  DISKFREE (reports free disk space quickly),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unts the number of lines in one or more text files), WORDS (cou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), REPLACE (locates and prompts to replace selected text in fil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BLNK (removes trailing spaces from one or more text files), and DE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moves a selected line or lines from a text file).  Also included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unit for Pascal programmers with various functions that either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forgot or make it easier to access some of the built 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full registration, you are entitled to a discount of up to 50%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xt purchase of any HAL SoftWare products.  Here is how it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50% off the price you pay for your next purchase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product or products.  If the total amount (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ny taxes or shipping and handling) for your next regist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the price for this software, you may deduct 50% of the fee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chase.  For example, if you paid $40 for this program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purchase is $40, you may deduct $20.  If your next registration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, then you will pay $15.  However, if your next software total is $5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ill take $20 off, or 50% of the cost for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count can also be applied immediately when registering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roduct at a time, whether they are the same product(s) or differ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the full plan price for this product is $40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urchasing two other products at $20 each (their total cost is $40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duct $10 from the fee on each one's registration form. 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ither full or basic registrations, but a full registration plan b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discount cannot be used to discount the price on another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if the $20 fee for one of the other products above was the full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nd you paid a discounted $10 price for it, you could not then a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 of its cost as an additional discount on the thir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discount amount line asks for the last full registration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just insert the name of the accompanying fully registered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re is no "discount" line, include the information in the "commen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).  If your additional registrations totaled $30, e.g., one fo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other for $20, then you could deduct $15 from their price, $5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$10 on the second.  In the case where an additional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0, a total of $20 could be deducted, such as, if one item is $10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sts $40, take $5 off the first and $15 off the second (or $20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and nothing off the first, especially if its $10 fee i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lan, which would then be eligible to discount a future purc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PRO/MERGESYS AUXILIARY FILE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o MERGEPRO users:  the files described below were written to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file lists.  They are also included with MERGEPRO becaus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s can be used in other ways, such as comparing two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of customers to find who is common to both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SYS can greatly reduce the time you spend maintaining your BB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by automating many of the processes you now need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.  It can even enhance your current setup by doing things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have considered.  Because it is so powerful, it can also se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helming.  Five batch files are included that were written fo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with a PCBoard BBS (Charles Strusz, who inspired MERGESYS) to ass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 utilizing its many features.  They are heavily commen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 in detail how they operate.  Their main purpose is to comb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file lists with a CD-ROM's so callers do not have to access a 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or", search different areas, or download several lists in order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listing of your available files in a particular 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DUPE.BAT shows how to combine CD-ROM and BBS file listings and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s within a DIR.  Each CRSDUPE?.BAT will remove duplicates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nd make a "master" file list) but with a different approa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your preference.  To save space, CRSDUPE2 and 3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lete (they no longer contain all the necessary cross file compar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COMBINE.BAT can perform the same function as either one,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f DIRDUPE.BAT.  Another file, BATNOTES, highlights MERGESYS'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EF" option (which can actually perform a crude sort, fixing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) and shows how MERGESYS can be used to update file listing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.  The TRICKS file describes different ways in which MERGESY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e file listings, as well as how to remove the description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that is taken off-line.  The running time at the top of each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how long it took that batch file to execute on about 10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(the finished "master" list was almost 15 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atch files are written to process 61 DIRs.  If you hav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r less, you could probably use them with just minor change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placing the current paths with your paths.  DIR61 is the main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IR60 is a "misc" directory, and the rest are categoriz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SDUPEs are large (the full size for 2 and 3 is over 200K) becaus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written for the unregistered version, which can only proces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t a time.  This fully registered version comes with a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read from a "list" file or use "wildcards", and where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lines to do 60 "compares" now, just one will be needed (actually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s in DIRDUPE and CRSDUPE3, nearly 2000, could be d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command lines and a 61 line "list" file containing the DIR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PRO and MERGESYS are trademarks of HAL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 be contacted through any of the addresses shown below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honing InfoQuest at 618-529-0000 and joining the HAL conferenc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a member, log on as a GUEST (first name) USER (la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