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GARIN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OK, why is this program called "MARGARINE"?  Because it "sprea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RGINS of your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much for bad hum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evaluate a lot of shareware programs (and I do), you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yed at how so many times the left margin of the documentation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0.  When you print out the file, you end up with no left mar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ak of, which makes punching holes in the document for inclusio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er impractical.  While some print utilities, such as Norm Patriqu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PRINT (a great program by the way), allow you to specify a left marg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potential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a)    If you select too large of a left margin, some lines will "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around" and cause the page lengths not to come out right.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solution is to use LIST or another program to scan the enti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and find the longest line, then manually calculate how much of 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margin you can afford to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b)    Most of these programs do not run in the background lik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print.  In other words, your machine is tied up while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prints.  This can be real inconvenient for those 200K doc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some of those monst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OK, Chuck, get to the po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MARGARINE 1.0 is a very simple program I wrote to solve bot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MARGARINE scans your entire document and finds the longe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it calculates how much of a "buffer" can be added to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pushing the right margin off of the page.  Finally, it go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ocument line by line and adds the appropriate "padding"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, writing the new lines to a file that you specify.  The docu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be printed using the DOS print command.  It will retain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originally had, only it will have the largest left margi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enter MARGTEXT at the DOS prompt.  At the prompts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ASCII TEXT FILE you want modified, and the nam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ile (where you want the file with expanded margins to go)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f you like this program, your voluntary contribution of $5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eciated.  Anyone, however, may use the program without restricti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be happy to hear comments and I guarantee a response.  I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ed on CompuServe at 72330,1776 or by writing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Chuck Stee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304A N. Ma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Lexington, Virginia 24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703)464-5290 ev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tech support gladly provided ov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P.S.  Support your favorite shareware programs!  I'm not tal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rinky-dink little programs like this, but those big program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.  Forget all the legal reasons to do so: the support and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ion that you get when you register is something most of u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adly pay double or triple the price asked for.  SUPPORT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