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a rudimentary kana tutor.  It i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TUTOR HIRAGANA.F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TUTOR KATAKANA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Hepburn romanization.  If you are wrong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ll be quickly displayed.  Enter x to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Dorman 71340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