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PER is a set of file manipulation utilities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s blank lines from an ASCII file, defin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ly one or more spaces, a carriage return or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s extra spaces from an ASCII file, defined as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 spaces (chr$(32)). If a line contains onl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one space remaining on the line.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lines made of spaces, not Tab inden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densed to one space. All spaces at the end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 columns from all lines in an ASCII file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 column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TRIPPER  for syntax for bypassing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TRIPPER [d:]filename  for menu of option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backup of the original file called filenam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fely experiment or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David A.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or liabiliti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