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V1.4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PORT TO A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presented with the option, after viewing a count report/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port to a file.  This feature can be very useful if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tterns or a single pattern involving many files.  NOTE: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nt function can also involve more than one file ("wildcard"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).  See "COUN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enhanc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CLUSIVE" PATTERN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unt the number of times "ram" (example) occurs in a file/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(I capitalized RAM in each word for emphasis):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paRAMeter, gRAMmar, fRAMe, etc., will also be count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word which could be part of a larger word.  For those wo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 OF PATTERNS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(type) a list of patterns within "Counter" or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Dos's "COPY CON" command to create a file (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port, you will see a list of all the pattern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each pattern occurred (up to almost 4.3 bill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!) in each file.  By pressing the Enter key at any time,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and the patterns counted (if more than one fil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URRENT PATH DISPLAY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always know where you are.  This feature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after you typed in a lis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