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2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2 is a graphic bitmapfont. It is not scalable,</w:t>
        <w:tab/>
        <w:t>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ur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21 to SMFONT4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22 has four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2_1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2_2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2_3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22_4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,:;+-*=@!?"$/\%&amp;()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with tc1 as the outside color, and tc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n the middle. If you give a color a negative value (-1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