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NUGEN.DOC : Description of the program MNUGE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MNUGEN - Menu-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Nov 09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.R. Fergu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: MNUGEN [[d:]name] [/option 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: 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'[d:]name' is missing the program will ask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 P  : Target language Turbo Pasc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 : Target languag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: Target languag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: Target language Intel 80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urbo Assembler, Ideal mode, 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 : routine nam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+ : routine names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- : routine names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generates  a  menu  procedure  'name'  from  the 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NAME.TXT  and  writes  it  to  a  file   [d:]NAME.PAS,   [d:]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NAME.ASM   or   [d:]NAME.PRG,  according  to  the  specifi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the  target  language  is  C,  a  header  file  [d:]NAME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appropriate prototype definitions, is gener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provided as input must contain  the  "menu  image"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, and may use the following embedded comman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Surrounds a menu option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ingle printable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of the mnemonics CR, LF, FF, BS, TAB, ESC, DEL or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for dBase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t the start of a line: The whole line is seen as comment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included in the menu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(or /a) at the start of a line: Alter command. With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mmand characters '@', '&lt;', '&gt;', and '/' in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 by  adding  the  old  and  the  new  comnnan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 after  the  /A. All remainng characters o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@#  the  cursor position will be defined by the character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d of 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/\  from now on commands start with '\' in stead of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command characters can be made available  for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(or  /c) at the start of a line: start the 'case list'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 the  menu  text. All remaining lines ar interpreted a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Pascal procedure, C function, dBase III subprogram,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) to be called at run-time when the  corresponding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.  The  order  of  appearance must be the same as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menu options (surrounded by &lt; &gt;) are included in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 scanned  from the first line down to the end an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You may place several cases on the same  line  by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a comma. Normally the routine names are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for  the  target  languages  Assembler  and Pascal,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e for C and Pascal. This can be changed by using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(or /w) following a routine name  in  the  'case  list' 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code to make the generated routine wait for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 after it is processed and before the  screen  is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he menu image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(or /e) at the start of a line in the 'case list' results is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menu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the files MNUTST*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 is  no  provision to display the value of a program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rerat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may issue  warning  messages  to  standard  outpu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can  be  written  to an error log file using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mechanism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UGEN MAINMENU.TXT &gt;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target language is Pascal, the generater menu procedu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 of  routines  described  below.  Likewise  wh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s assembler, the generated code has to be linked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UL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ines for target languag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procedure 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 and positions the cursor in the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procedure SetCur(row: integer; col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 the  cursor  at  the  specified row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Row 1 is  the  uppermost  row,  column  1  the 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function Key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 for  a  key  to  be pressed and return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ithout echoing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procedure Wai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promptstring ' CR:' to the screen, then remains 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RETUR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function ToUpper(c: char)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upper cas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function IsPrint(c: 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if  character  c  is  printable  (function result tru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rintable (function result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these routines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ocedure ClrScr; } {standard in Turbo Pasc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ur(row,col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GotoXY(col,row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c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ead(Kbd,c); Key:= c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ait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write(' CR:'); repeat until Key=chr(13); writeln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Upper(c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oUpper(c):= UpCase(c)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Print(c: 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IsPrint(c):= c in [' '..'~']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n be found in the units CHRLIB and  CONLIB.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compilers  you  will  have  to  provide  this functionali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enu procedures have been tested most recent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Turbo Pascal v7.0 (DOS Real mode, DOS Protected mode,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Turbo C v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Turbo C++ v3.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Turbo Assembler v1.0 and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