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u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(s)</w:t>
        <w:tab/>
        <w:t>: mus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(s)</w:t>
        <w:tab/>
        <w:t>: mus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: too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routines enable sound to be played through the norm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utine emulates the standard BASIC "play" command,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utput, while the other two routines enable 3-voice polyphon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from a file in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void play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usi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notes from the character string s. S should contai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optionally followed by a single digit argument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>Argument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G</w:t>
        <w:tab/>
        <w:tab/>
        <w:tab/>
        <w:t>1-9</w:t>
        <w:tab/>
        <w:tab/>
        <w:tab/>
        <w:t>Play the note, set the length for this n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f the argumen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ab/>
        <w:t>0-9</w:t>
        <w:tab/>
        <w:tab/>
        <w:tab/>
        <w:t>Set the tempo from 0 (fastest) to 9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ab/>
        <w:t>1-9</w:t>
        <w:tab/>
        <w:tab/>
        <w:tab/>
        <w:t>Set the default note length from 1 (full no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 (1/256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ab/>
        <w:t>1-9</w:t>
        <w:tab/>
        <w:tab/>
        <w:tab/>
        <w:t>Set the octave from 0 (lowest) to 9 (high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ab/>
        <w:tab/>
        <w:t>filename</w:t>
        <w:tab/>
        <w:t>Continue getting commands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Unless this is the last command in th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rgument should be terminated by another '@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 can contain multiple lines,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other '@' command. '@'s can be nes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void tri(short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usi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n array of 'short', and plays it. Each element in the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least 16 bits long. The highest 3 bits represent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st 13 bits represent the Value. The command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  <w:tab/>
        <w:tab/>
        <w:t>End-Of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ab/>
        <w:t>Delay for Value, then play Voices 1,2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</w:t>
        <w:tab/>
        <w:tab/>
        <w:t>Change Temp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</w:t>
        <w:tab/>
        <w:tab/>
        <w:t>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ab/>
        <w:t>Set Pitch for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</w:t>
        <w:tab/>
        <w:tab/>
        <w:t>Set Pitch for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</w:t>
        <w:tab/>
        <w:tab/>
        <w:t>Set Pitch for V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</w:t>
        <w:tab/>
        <w:tab/>
        <w:t>Set Pitch for Voi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only my best guess at how this thing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it with a pinch of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  <w:tab/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char *mplay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musi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uses tri() to play a tune stored in a file.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xtension of ".POL", and should contain a series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d by blanks or newlines. Each of the integers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pecified for tr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  <w:tab/>
        <w:tab/>
        <w:tab/>
        <w:t>pointer to the name of the fil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() was written by Mike Talvola, of Agoura Hills CA,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I used it here virtu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() was written by A. Bogatyrev, of Moscow, and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used it here virtu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() was written by myself, and is placed in the public domain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full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