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2wav:  Converter for Tandy DeskMate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to Use Snd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bout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ther Programs for the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companion program to Kenneth Udut's Conv2snd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ing .wav and other formats to .snd.  I did the rev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onverts DeskMate .snd files to RIFF WAVE forma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to be played without the DeskMate Sound.pdm program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s edited with Sound.pdm to be shared with users on non-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 now supports the new-format .snd files used on the 250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Snd2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use Snd2wav is just to type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prompt you for the input filename (i.e., the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.  The filename may include drive and/or path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an extension, it defaults to ".snd".  You may specif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n extension by ending the filename with a period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will be the same as the input filename you specify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/or path, but with a ".wav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input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 a:\sounds\s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ill convert a:\sounds\scream.snd to a:\sounds\scream.wav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y more - see below).  Or you can specify both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 c:oldsnd.snd \new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ill convert file "oldsnd.snd" in the cur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C: and place the result in the root directory of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newsnd" (without a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you will se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nd2wav spoc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1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spockd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spockd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see this if you convert an instrument file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\CONV2SND&gt;snd2wav pian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1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pian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3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.snd is an instrument file with more than one not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d2wav converts each note to a separate .wav file, as above. 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p to 16 notes in an .snd file.  Snd2wav will generate new n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output filename as necessary by appending a dig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.  The "digits" for the 10th through the 16th notes are letters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"G".  If the output filename is already 8 characters l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 will be overwritten by the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\CONV2SND&gt;snd2wav cello lon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1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cell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.  The output file is a valid .wav file playable on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.wav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mething goes wrong during the conversion, Snd2wav will do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ll you what it thinks the problem was, and what you should d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Its word should not be taken as gospel, however; it's jus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best guess about the probable cause of something that may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error message that you are certain to see if you run out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.snd files that came with DeskMat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h:piano.snd i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1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 you specified:  h:pian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is compressed.  Snd2wav can't convert compressed .snd's. 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ound.pdm, turn compression off, and resave the file. 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vert piano.snd if you follow those directions.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snd's, as the message says, can't be converted.  I don'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algorithms used by Tandy, so this program can't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thing else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piano b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1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piano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create file b:piano.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name is not a valid filename, or the disk is write-pro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ready a read-only file with that name.  Check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 the disk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case, I have a write-protected disk in drive B:. 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write-protection before I can write files o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other that might be pretty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1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nosound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umber 1 of the input .snd file contains no samples.  The .sn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after a note was created but before sound was recorded for the n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snd file is a new sound file with no data recorded into it. 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trying to convert a file with no sound in it.  What I did wa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.pdm without loading a data file, then "Save as ..."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version complete" message: Snd2wav does not consider thi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just isn't any sound to convert, so there isn't any output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.  The "Note number 1" might throw you if you haven't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s.  Instrument files can contain several differe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s for different musical notes.  When it's converting an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Snd2wav makes a different .wav file for each note. 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for me to do that sort of thing was to treat sound files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instrument files with one note.  In the above example, nosound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sound file that has nothing recorded into it.  If I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 with something recorded into some notes but not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have seen the message above for the unrecorded not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notes would have been conver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c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1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cell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:  cell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:  cello2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umber 3 of the input .snd file contains no samples.  The .sn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after a note was created but before sound was recorded for the n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snd file is a new sound file with no data recorded into it. 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here is an error you are likely to see if you make mist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, like I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c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1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elo.s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fil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known *BUG* in this program is that it won't convert read-only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insisting that they "do not exist."  This is a bug in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cal runtime library, and I don't have any immediate plans to fix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g applies only to files made read-only with the Attrib +r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files on a write-protected floppy disk.  Use Attrib -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rotect your .snd file before you convert it (Snd2wav does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s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other, less common, error messages you can get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ever see is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200 at 0000:1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ype of error message indicates that I made a mistake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 If you get a message like this, I need to know about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fix the problem in the next version of Snd2wav. 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, by U.S. mail, or by email, whatever is convenient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down the message so you can tell me what it says.  See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o find out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y kind of error message you don't understand, call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nd we will try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 in batch files, Snd2wav will return errorlevel 1 i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rong during the conversion, or errorlevel 0 if 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provided for the benefit of those who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other programs using the Tandy DeskMate .snd format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know anything in this section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types of DeskMate .snd files, sound files and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Both contain 8-bit unsigned PCM samples.  "PCM"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ulse code modulation" and just means that the sound wave is samp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intervals and its level recorded.  It's just like you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igh school algebra when you were asked to graph a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ng it at various points.  With Tandy PCM, the sam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files are the simpler of the two types of .snd fil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den-variety sample files with a fixed-length header giv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und, the recording frequency, and the length of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iles may be recorded at 5500Hz, 11kHz or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s contain samples as well as frequency and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used by Music.pdm to represent an instrument. 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provide for attack, sustain, and decay with several samp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implied frequencies and being used by Music.pdm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rument in different pitch ranges.  Up to 16 differe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16 different samples) can be contained in one instrum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s are always recorded at 11kHz.  Snd2wav disc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 information when converting instrument files, only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samples themselves.  There is no standard place in the .wav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ut the extra information (it could conceivably go in an INFO chu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nd2wav doesn't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ound files and instrument files may be compressed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s, "music" compression or "speech" compression, or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ompressed.  I don't know the compression algorithms, but si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ison reveals that "music" and "speech" compression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ld-format DeskMate .snd file header consists of 16 bytes of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 information followed by one or more 28-byte note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information, which may be compressed, follows the hea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-format .snd file header, used on the 2500-series, consists of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of fixed header followed by one or more 46-byte note records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essentially the same information as the old header.  Conv2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old-format .snd files; the 2500's can read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 numbers below are given in hexadecimal, or base-16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adecimal is a common way to express numbers when programm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level.  In base-16, letters A through F are us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gits" 10 through 15.  Also: "word" is a 16-bit unsigned inte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word" is a 32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merican Standard Pitch" refers to the sound frequencie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musical notes by the American Standards Association.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ies are based on A above middle C being 440 cycle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 is called A4.  An octave below that is A3, an octave above, A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equency doubles with each octave increase in pitch.  Sound.p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display standard notes to you, though.  Standard octave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, so you would have A#2, B2, C3.  Sound.pdm starts its octaves a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ing rate has nothing to do with the pitch frequency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rate must be at least twice as high as the highes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Mate .snd File Format - Fix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size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byte      1Ah (.snd ID byte).  Note that 1Ah = &lt;cntrl&gt;-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user attempts to type the .snd fil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byte      Compression code:  0 = no compression; 1 =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; 2 = speec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byte      Number of notes in the instrument file.  1 i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There can be up to 16 notes i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Note:  when an instrument file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has one unset not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byte      Instrument number.  0 if sound file; 0FFh i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ith no number set.  Valid instrume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strument file are 1 to 32.  Use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inguish a sound file from an instr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10 bytes  Sound or instrument name.  Name i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, so there are up to 9 characters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Eh       word      Sampling rate in samples per secon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a sampling rate other than 5500, 1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000 can be entered here, Sound.pdm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at oth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h       variable  Note records begin, 28 bytes each. 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in byte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Mate .snd File Format - No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byte      Pitch of the note:  1 = A1 in American Standard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A#1; etc.  A1 is lowest note allowed; highe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is B6 (3Fh).  Sound files have 0FFh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files with no no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Sound.pdm does not designat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manner to the user.  Although A1 and 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.pdm are the same as A1 and B6 in standard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.pdm starts octaves at A rather than at C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).  Thus, middle C, C4 in standard pitch, is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ound.p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byte      Sound files, and instrument files with no pitc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0 here.  If the pitch is set, this byte is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2 bytes   Range of the note, first byte is lower limi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igher limit.  Byte encoding as for offset 0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h to 3Fh).  Sound files have FF FF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files with no ran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dword     Offset in the file where samples for this not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ero-relative), after compression if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dword     If compressed, the length of the compress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this note.  Uncompressed files have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h       4 bytes   Unknown. 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h       dword     Number of samples in the note, after de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.  0 can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h       dword     Number of sample at start of sustain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, relative to the first (zeroth) sampl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und files, or if sustain is not set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h       dword     Number of sample at end of sustain region for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to the first (zeroth) sample of the no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files, or if sustain is not set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w-format files, the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andy .snd File Format - Fix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size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10 bytes  Null-terminated sou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h       34 bytes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h       2 bytes   New .snd ID:  1Ah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h       word      Number of no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h       word      Sound (instrument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h       16 bytes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h       word      Compression code (0 = no compression, 1 =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2 = speech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h       20 bytes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h       word      Sampling rate in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h       24 bytes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h       variable  Note records begin.  Number given by word at 2E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andy .snd File Format - No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dword     Link to next note record (offset in file of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).  0 if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2 bytes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byte      Pitch of note (01h-3Fh), 01 = A1 in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tch; 0FFh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byte      Unknown (compare old .snd format; value is 00h or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seemingly unrelated to the pitc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2 bytes   Range of note.  First byte is lower limit,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er limit.  Values as for byte at offset 6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FFh 0FFh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h       dword     Offset in file of start of sound data for th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Eh       dword     Length of sample sound dat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h       dword     Uncompressed length of sound data (number of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h       24 bytes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grams for the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programs other than Sound.pdm that can record sound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dy with the proprietary sound.  Here are a few of them.  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and play back sounds of arbitrary length, unlike Sound.pdm.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edit sounds as Sound.pdm does.  The first two are 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; the las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Stewart's Sampler package records and plays raw headerless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near 11kHz and features voice activation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rtedly provides keyboard activation (nice because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ion seems to have a will of its own) and allows the sampl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n Haynes' Tndsound program records and plays sound files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rietary format.  The unregistered version of this packag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to be crippled.  There is a menu-driven interface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sound filtering and control over the playback volume.  Overal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y that Tndsound is better than Sampler.  One draw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that it doesn't know how to compute the sampling rate in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AC divider value, so it's hard to select a standard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 (you have to specify the rate as a meaningless numbe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ate is around 9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Tspak package contains a program, Recwav, to record RIFF WA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 arbitrary sampling rate (the default is 11kHz).  It ru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command line.  The rate is set in Hz.  There is also 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wav, that can play 8- or 16-bit mono or stereo .wav's at up to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z.  Tspak contains other programs useful to Tandy owners, inclu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vert .snd files to Amiga .mod samples for use in a .mod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nother to enable the Tandy DAC to be used with som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would not support it.  Tspak also comes with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ing information if you want to write your own progra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 and Tndsound are on Delphi in the PC-Compatibles .sig, Cross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.  If you are not on Delphi, write me and I'll mail you a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ak is on Simtel.  ft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/msdos/sound/tspa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lso worth noting that there is a Windows 3.1 sound driv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dy DAC, available on some BBS's and from Radio Shack. 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1000RSX and the 25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is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(tvdog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