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will exit with a DOS errorlevel that you can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BAT file for various purposes.  You do not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ex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               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Logoff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or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rop to DO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ing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ped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Exceeded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Disconnect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Err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itialization Error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DOS SHARE Erro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Setup Error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Error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 Found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File Format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Log Error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ul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heck Failed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Low Baud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Parity not 8-N-1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Blocked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enied for Caller ID Number not allowed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use on other node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Attemp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ocked out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ail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xpires Access Denied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