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3 June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fty James' Famous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ASP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erje Mathisen made the necessary tweaks for NJRAM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 in extended memory.  This means that NJRAMD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iven to your system by XMS drivers such as HIME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.SYS, making NJRAMD compatibl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a long time coming.  As many of you know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write it myself for some time.  This version of NJ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changed EMS version, but gets a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it is now XM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if you have any questions about NJRAMD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vill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46-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360,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