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33866707"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776976391"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32046173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