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0a for SIC v6.9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69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69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