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1.2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cln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? and * characters. If the new filename in /n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than the source file then the file is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the new directory. Renaming across dri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new filename in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filename to rename to. If /N is not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ilename on the command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n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all files in current directory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ir /b/c/k/y | Name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meit allows long filenames in windows dos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/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