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CAN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, Vol 5, N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6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Locates and identifies disk errors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loppy disks, Bernoulli Box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 storag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ISKSCAN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DOS "Abort, Retry, Ignore?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KDSK "x lost clusters found" message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ppear after it is too lat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y valuable data.  Regula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SCAN will show when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to go bad--for example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sector or two in an as-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llocated cluster has become unusa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k was formatted.  (DOS mark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use bad clusters it fi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ing.  DISKSCAN reports these "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ba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SCAN error mess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C Error: Data checksum as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read does not agree with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d on disk wh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 Not Found: Sector bounda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formatting is no longer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lloc. Table and Can't Read FAT: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ous error:  Back up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PY and reformat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ying to put files ba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Sector:  If this sector o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es bad, put a DOS disk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sue SYS C: command. 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COM C:.  This will put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of the system files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does not work, boot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external DOS floppy disk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all hard disk files, and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 Directory:  Errors here could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later being able to load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updates to it.  CHK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ably indicate unallocat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ins or cross-linked fil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have to use CHKDSK/F to s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llocated:  As yet, not serious, as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 is not being used.  When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gh, and you try to sav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ector, you'll get an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, Ignore" message.  Select "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ve what you can, the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nd save again und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RECOVER filen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; this will cause DOS to fla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ster(s) as bad.  (DISKSCA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he bad cluster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llocation Table;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VER do.)  Then dele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COVERed) filename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 version you saved (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) to see how much (if any)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by file: While DISKSCAN reports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 number, it does not do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to see which of you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at sector. 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y this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EP COPY *.*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OPY encounters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d sector it will report "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."  Note the bad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Fault and General Failure: 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designated are bad, but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ed don't fall in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