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ONTOR.EXE  (VERSION 1.2)               Copyright (c) 1993 Neil Rube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rst Published in PC Magazine December 7, 1993 (Utili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OR by Neil Ruben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TOR tracks your system's available memory, free system re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k space, and warns you if any one of them drops below preset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. MONTOR uses Windows' drag-and-drop features to change alarm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install MONTOR, unzip the file MONTOR.ZIP into a direc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rd disk, move the file DISKDLL.DLL into your Windows syste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ually C:\WINDOWS\SYSTEM), and then create a Program Manager ic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OR. If you want to run MONTOR automatically every time Windows sta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drag its icon into your Startup group. MONTOR requires the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3.0 runtime module VBRUN300.DLL. If you don't have this fil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download the file VBRUN3.ZIP from Library 10 of ZiffNet's TIPS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zip it into your Windows system directory (usually C:\WINDOWS\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TOR displays from five to eight gauges that regi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 free of various system resources. The first three gau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the three Free System Resource values: System, GDI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The fourth gauge tracks available memory, including virtu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using a Windows swap file. The last one to four gauges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four fixed disks--hard disks, hard disk partitions, or RAM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has fewer than four fixed disks, MONTOR's main window shr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mit the extra gau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ch gauge is a vertical line marked off in increments of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. To the left of the line is a yellow current-value poin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ly displays the value shown in the Free Percent label. The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-level pointer to the right of the line represents the Warn At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TOR initially sets the warning levels by reading valu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ONTOR.INI. If this file does not yet exist, MONTOR sets the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to a default value of 20 percent. To set a warning level your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grab the pointer with the mouse and then drag it to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1.1 adds ability to calculate total memory in Standar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so by summing the size of entries in the global heap and then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returned by GetFreeSpace.  The data type, constant, a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below are used for the heap wal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2 is a further refinement to the previous 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is update is to get a correct TOTAL MEMORY figur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in Standard mode, either on a '286 or a '386. Only user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n Standard mode will need this upgrade, not those run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 Enhanc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l J. Rubenking is technical editor of PC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