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K.EXE (VERSION 1.0)                         Copyright (c)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October 12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Windows Programs Fast with HK.EXE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K.EXE is a Windows 3.1 utility that lets you assig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s with a much wider range of possible keystrok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You can also use hotkeys to launch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to the Program Manager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find it tedious to grope for a mouse, open a grou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double-click on an icon just to get to an appli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? If so, it must be all the more irritating to know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e for a keyboard veteran to have a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start to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provided a way to assign hotkeys to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1's Program Manager, but this support is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. For one thing, unless the Program Mana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cus, Microsoft's hotkeys won't actually launch the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effect only if the program has already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the allowable hotkey combinations you can emplo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.EXE, a Windows 3.1 utility, solves both these problems. With H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otkey brings up your application even if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And HK offers a much wider selection of possib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hotkeys than the Program Manager. Configuring HK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key selections is simplic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odify and compile HK's C language souce co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Microsoft's C 6.0 or Borland's C++ 3.1 (or 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if your compiler does not already include th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a Windows 3.1 program, you'll also need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Kit. We've included a make file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 compiler; if you use another compiler, you'll hav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nual for the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HK simply by copying or unzipping its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hen adding an icon for it in the Program Manag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with any other Windows program. Since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running all the time, you'll most likely wan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 into the Startup group window; in this case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un Minimized box in the Program Item Properti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HK is start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a hotkey to an application, just bring up H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thname in the File|Run menu of the Program Manag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its icon there or on the desktop. You'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alog box that contains a list of the current hotkeys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ow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hotkey, click on the Add button. HK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th two entry fields. The first is for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ommand line parameters. If the program fil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or in a directory in your path, the program na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. Otherwise you'll need to enter the complet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for the application. If you can't remembe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licking on the Browse button will present you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that will ease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lling in the command line, click on or tab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entry field and press the hotkey combination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. The names of the keys you pres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m: For example, if you press the H key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and Ctrl keys, the box will display ``Shift + Ctrl + 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 on the Add button in the Add dialog box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r hotkey selection. (Clicking on the Cance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Add dialog without saving the new hotkey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shift combination, along with a letter, numb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s allowed, with the following exceptions: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such as Alt-Esc) that are used by Windows as system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, and you cannot select any combination that use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your freedom in assigning hotkeys carefully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settings override all the accelerator keys in all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For example, if you assign Alt-F to the Windows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 longer be able to display the File menu in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nd if you use ProComm in a DOS box, don't use HK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it key combination (Alt-X) to another program, or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your communications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dd a hotkey, HK will display it, along with 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the HK list box. You can delete a hotkey by select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licking on the Del key; this will disable the hotke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anently from the list. Note that if the applic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eted hotkey is currently running, HK will disable the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a hotkey combination by selecting the hot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and clicking on the Change button, or else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tkey selection. A dialog box similar to the Add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, its fields filled in with the current settings for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mmand line and the hotkey can be changed at this point.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into effect, press the Change button again;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wo buttons in the HK window are the Abo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bout button display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copyright notice, and the author's name. Pressing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ends HK. Note that when you terminate HK, the hot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not already started are disabled, but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for applications that were started with HK. All of you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settings are saved in a file (HK.INI)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stored the nex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