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fford                                  February 12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standalone or TSR (23KB RAM) utility that maintain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ccount information and includes the appointment schedul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COM (PC Magazine, March 27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JOURNAL [/I] [/U] [/Hn] [/Pn...n] [/G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optional /I switch is used when it is desired to run JOUR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.  The /U switch uninstalls the program if no other 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ubsequently.  Note, however, that 'SideKick', if used,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URNAL.  The default hotkey is Alt-J, but thi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switch, using any Ctrl- or Alt- alphanumeric key for n.  To inst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as the popup key, enter &lt;JOURNAL /H ctrl 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Pn...n switch allows entering printer control code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cimal values for n.  For printers that support the IBM extended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using the /G switch produces a neater printout by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.  With LCD screens the /B (black-and-white)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standard color combinations can also be modified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the main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JOURNAL chimes and pops up at the time of a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; it also pops up at midnight to turn to the next day's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eliminates the chime; /A prevents the appointment pop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 communications program is running; and /M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pop-up (to avoid stopping a program that is running over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comes up initially with a Calendar scree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its Journal and then to its Appointment screens with F7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exits from any screen; Esc goes back to the Calendar scre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Esc exits.  JOURNAL should be run from its own directory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rrent (not just on the path) when it is installed or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store SCHEDULE.DAT and JOURNAL.DAT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ve command (F2) is given from the Appointment or from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purge command (F4) can be executed from either scree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 timely.  The material removed can be archived,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 to the files SCHEDULE.ASC and JOURNAL.ASC.  The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edited with a word processor; the .DAT files can onl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screens and then resaved. 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gUp and PgDn keys change the day displayed in th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and Purge screens (the month in the Calendar screen).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PgDn similarly change the months (years).  The current 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mmediately by pressing F3.  Tab and Shift-Tab move amo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Appointment screen (the two time columns and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), and from field to field of the expense Journal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oves to the start of an expense field, an appointment section 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week in the Journal, Appointment, and Calenda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tting Home a second time moves to the first field,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, or the first of the month for the three screens, i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d key once and twice moves to the corresponding en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, Del and Backspace keys work as usual.  F6, Shift-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F6 clear lines and fields in the Journal screen, and lines,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ctions in the Appointment screen.  The Calendar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correspond to entries in the Appoint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5 from the Appointment screen prints a list of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er port number (1 or 2) is entered.  When F5 is 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screen the program tallies all entered expenses for days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ing the current date. (Use PgDn to advance the da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).  To get an overall total, suitable for deciding wheth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yet, press F7.  Pressing F8 after F5 will send a full, day-b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printer (F7) or to an ASCII-editable file (F8)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uts two days on a standard-size page.  Remember to purg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when a report has been made or it will re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is a text-based program and will not pop up o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e.g. Microsoft Windows) or during DOS or disk activity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program can handle is 65,535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