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1767045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3299576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