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6269179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677773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35445041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300724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1310307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734203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766122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65650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546777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371951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3100893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3411192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1621626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6501599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6748080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239666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3739611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