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y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ystem keyboard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se functions use the BIOS interrupt 16h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input, and the directv library for ech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direc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key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zero if no key has been pressed, or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If a key has been pressed (this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 value, its code can be obtained using the 'getkey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etch' or 'getche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getkey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keyboard scan code of a pressed key. If no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waits until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Keyboard Scan Cod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one character from the keyboard but doesn'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ge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one character from the keyboard and echo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irect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(char *s,byte ech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 string from the keyboard. It stops when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as been read. Gets replaces the newline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'echo' argument is 0, then it doesn'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