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erial-por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Direct acces to PC hardware, faster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backgrou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that enters the serial port is stored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WOR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ser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_serial_por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ase port address (if 0 serial was not initial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f8 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2f8 -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serial_devic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yte returned by the device atached on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initialised (if 0, then no devic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erial_startbuf,_serial_e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and end addresses of the seri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serial_startbuf!=_serial_endbuf , som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sendcha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character via initialis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sendstring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string via initialis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_serial_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character from the initialis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-1 if no charact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seri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n communication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seri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communication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communication, set IRQ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communication, reset IRQ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setspeed(dword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peed of serial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cept any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setport(dwor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erial port to be used (1=COM1,2=COM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erial_open(dword port,dword speed,byte parity,byte bits,byte stop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up serial communication for the specified por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= 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= 300,1200,24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= 0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= 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bits =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0 if ok, 1 if error (invalid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rial_setproc(void *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user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