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Smenu (WaverlyStree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enu is a simple menu program for DOS. It presents the user with 26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" through "Z"), each of which can launch a program. To run program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imply press the "a" key and then press &lt;ENTER&gt;.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enu choice, WSmenu turns itself "off", freeing up the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ing. The actual launching of the menu choice is in fact per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atch file, so there is virtually no memory overhead requ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unch information is stored in the file wsmenu.dat - i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enu on a number of machines that run the same stuff, get one righ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smenu.dat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 for a brief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 then &lt;C&gt; to chang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 then &lt;T&gt; to modify the titl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 then &lt;D&gt; to toggle date formats (MM-DD-YY or 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menu is free for non-commercial use. Commercial users who can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it are asked to send $25 in exchange for permission to use WS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unlimited installations). If things aren't going so well, and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fortably" afford it, don't worry about it! Pay me when you can affor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rlyStreet produces practical, easy to use software for home 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 is a record-keeping tool for project-oriented work in any fiel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quickly record and review data on time and money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ngoing projects, and to keep notes and "to-do" items,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. It allows using almost any existing project numbe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in either "single-user" mode, or record item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. Time and money entries may be sub divided into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. Data may be shared on an offi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Con is a name/address/phone number program designed for individu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use. Records are tagged as personal or public. Will produce public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other users may incorporate. Includes a keywords system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utility. Prints lists of selected records to screen, file,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data files on network drives. Can create ready-to-use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b pag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Money is a personal income and expense tracking program. Recor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n unlimited number of user-defined categories. A Macro utilit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recording of recurring expenses and income, such as payro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ons. Prints reports to screen, file, or printer. Reports includ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user-defined screen colors, optional passcode protec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any IBM compatible under DOS 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evaluation versions from -&gt; http://www.infinet.com/~dgj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rlyStreet P.O. Box 14249 Columbus, OH 43214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dgjess@infi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