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 (513)393-240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llsboro, Ohio   451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GOLD?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Digit Calculator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Command field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System File Editor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from very  large and complicated  units to sm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powerful pieces of equipment.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ever  popular Hard Drive  has made comput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 among every computer owner from business to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capacities of  Hard Drives have risen from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to now well  over 300  megabytes of stor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to store  and use numerous 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f  using floppies  for every  day applic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that has arisen 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 of all  the directories  and the  names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 that start  the different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stored  on their Hard Drives. Also, in an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situation  where there are  numerous peopl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mputer to do  different tasks  and with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setup access to  their application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messy  and hard to  find your  wa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most  business situations  the ne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s 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 of us know, 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 menu programs  written to  help deal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 consuming applications. However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large gap,  the small  ones  being  to smal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for most  needs and  the  larger  window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more  computer than most office and home use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For this reason fastmenu GOL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GOLD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80 folders up to 20 application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 with DOS 2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GOL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GOLD'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GOLD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GOLD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pplications or click your mouse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GOLD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on 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hrough 6....... Used to access the built-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10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Pressing this Icon will forc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stmenu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GOLD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and pressing Esc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ed either (Y)es or (N)o to saving the changes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S' 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Folder.. Choose this option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ule offers  several options  for customizing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 Setup Defaul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Default Path    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allow  you to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directory that the fax/text file edi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Default Filespec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that the fax/text file edi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honebook/Dia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ability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Setup Automatic Execu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provide you with 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may type in the Title, Drive, Directory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of the application you want executed at fastmenu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up.  If you setup an application at  this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 executed  at  startup  and  after  exe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you will be returned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Edit/Change The Default Command Line Parm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 option will  display the  defaul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prompt  in a  editing field.   You may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prompt to read any thing you want.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rompt  that is displayed  to the user if th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an application from  the main menu 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to ask the user for command 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Display Prompt Before &amp; After Execu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execution of an application, fastmenu GOL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prompt  message telling  the user the 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being executed, after exiting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prompt message  is  displayed telling  the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o fastmenu GOLD  Please Wait !!. 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turne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Edit Applications or 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Applications  Module or edit  any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pplication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The Calendar 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alenda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Password Protect The Address/Phone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address/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Password Protect The DOS/Disk/Zip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DOS/Disk/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Password Protect The Text/System File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Text/System 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Password Protect The 11 Digit Tape Calcul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11 Digit Calculat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 Update Directory Tre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GO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fastmenu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GOLD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--- Edit User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file and  then press F1 to Save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------- View User Activity/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 Delete User ID and Passwo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GOLD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OOT, DOS, and GOLD directories 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path statement: 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GOLD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If the Function  Key button  is currently blan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imply click your  left mouse butt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11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culator  works somewhat different than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,  in that you  first need  to enter a 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perator.  To start a calculation you 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irst  number and  then press  the enter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econd number  followed by the operand.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calculation by entering the number and the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 This option  will delete 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 location and  move the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 This option will enter the chos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.......... Use this key to enter number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........ Use this key to pull numb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......... Press this key to clear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................ Press this key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/Zip 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 choosing the  format type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GOL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you with a scrolling menu that allow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he directory list so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GOLD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GOLD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GOLD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ursor speed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GOLD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GOLD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GOLD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ed   with  a  screen 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file listed along  with fou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can be  used to  toggle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attributes  on or off. 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x  at the  right  of each  ic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........ This option is explained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option provides a complete front end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utilities provid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  In order for this option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have a copy of PKWare's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ZIP, PKUNZIP, PKZIPFIX, and ZIP2EXE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tag the files you wan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'Zip-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filename you want the ZIP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Edit the ZIP command switches or press enter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rive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Select the directory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 all files  that were  tagged will b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copied to the drive and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Zipping an archived file (ZIP 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From the files list menu,  tag the archived fil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Un-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 tag  only  one  archived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with a list  of all  file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d file.   At this point you must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extracted from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dit the UN-ZIP command switches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Select the drive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irectory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if you  have selected  only one  ZIP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ed files will be extracted  to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you selected more than  one ZIP file,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lected will  be un-zipped  to the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a self  extracting archived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archived file.   To use this option,  simpl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file you want converted, select the ZIP to EX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except the ZIP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 all  file data on  any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est for any corrupt files listed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will attempt  to fix any file found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vide options to edit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command switches used during all 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............ This option  works in  two differen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f whether you have highligh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book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- If the highlight bar is at bottom of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this  option,  you will  be  tak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note pad  module where  you may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notes tagged to any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&gt;- If the  highlight  bar  is located  on a 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at the time you 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taken to  a free form  note editor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o enter a  note that  will be  tagged 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If a note has been tagged to a phonebook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highlight  bar is  located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ry, a icon located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 icon will be  highlighted a  gree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display a less than (&lt;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.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ook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nu will  present  options for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arch or search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search  provides  a singl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field.   Any  text entered 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sed  for making a global search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by fields will present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ll  fields listed.   Text 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ield will only be search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!  Leaving the  search  field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 cause  all   recor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d in the query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list.  You may the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, Dial, or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.... Selecting this option will re-dia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!   If you select this option when 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t  bottom  of  file,  a input  fiel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 for you to  manually enter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phone number is dialed, the dial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by,  if you need to enter  furth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you can do so at this tim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 bar will close the comm port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the phone boo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 Use this  option  to  setup option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.   Consult  your  Modem  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vailabl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FO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option has  been added  to  fastmenu GOL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 command  at the  Command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Run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etters: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 at execu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lus character.  You will be ask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m for each plus charact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ant fastmenu GOLD  to drop  to DOS 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add the '^DROP'  command at  the point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before  the batch file name  or alway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with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screen blanking  fastmenu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named PCX.DAT.  If this file exists,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each PCX  file that tells  fastmenu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fastmenu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If this PCX.DAT file does not exist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If you want,  you may  also have fastmenu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Text/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Icon or simply press the 'D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&gt;- Clicking  on  the  "D"  button  will  post  a n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&gt;- Clicking  on  the  "W"  button  will post a no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every week on tha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Clicking on the "M"  button will post a 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- Clicking on  the "Y" button will 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Clicking on  the "Note"  button will  allow 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 general  notes  that  are not  associat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 or phonebook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=Dial......... Selecting this option will  presen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window  that can  be us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ny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note, using the  block mark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!!  Modem parms for this  dial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 PhoneBook modu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All keyboard hot  keys that  are valid in the Fax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ditor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your hard 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GOL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 Your Fax Mod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Tab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pressing this  'Tab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dule  will force  fastmenu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has been added to fastmenu GOLD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user  ID access to  fastmenu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ption 'C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ule options 'J' 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Select a blank folder tit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nswer Yes to adding another Fold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 title or name of  the application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t the Title name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t this  point you  will be taken  to a blank Fol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blank line number #1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nswer Yes to adding a applicatio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is point, you should be taken to the applic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t the  Title field,  enter a carat  character (^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is entered by  pressing your 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6 key  at  the  same  time.    fastmenu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execute  an application when 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rat character as the last character in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t the rest of the fields (Drive, Directory,  etc)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information for access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fter all fields have been edited, press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pressing  the  Save  option this  applic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 executed  for  testing.     After  ex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, you will be returned to the main menu of fas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LD and your new  application will  be ready  to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need  to change or edit this new Ti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your  right mouse  button on  the Folder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select Z=Edi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do the same  thing with the keybo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ing the  Ctrl key  down and the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getting fastmenu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fastmenu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 should have  only  one line  in it and  th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read: VGA  You may use any text editor or word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KIP-VGA.DAT file should be copied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 (DOS, DRDOS, NDOS, DOS50)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rops out after executing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 version,  you are  required  to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t the  Run File field  when executing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having  this  problem,   simply  enter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module  for the  page that  this 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on, select to Add/Edit, then select the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having problems with, move the cursor to the the R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add '.BAT' to the end of the ru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C:\GOLD\FAST1234.BAT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may show up at exit time from fastmenu GO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a DOS version other that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rrect  this  problem,    simply  create  a  file 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1234.IFO". Place this file  into the director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fastmenu GOLD to.   This file does not 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nformation in it and can be of 0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d version by sending $12.00  to the below  addres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s are  sent out  on HD 3 1/2  in disks.   A full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 disk) is 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6947 Haggerty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Hillsboro,  Ohio  45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is a product and copyright (c) 1990-95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wh: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, PKUNZIP, PKZIPFIX, and ZIP2EXE are al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: PK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