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0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is a registered trademark and VROOMM is a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ice is a registered trademark of Lattic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PAWN functions allow you to run a large program on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by swapping the underlying program to EMS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  This frees most of the DOS memory occup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program (both code and data segments) and return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or use by other programs or a DOS shell.  The "parent"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restored upon completion of the "child"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resumes where the parent program left off.  The X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can be called over and over again from on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supports DOS versions 2.1 and later.  Program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functions instead of the standard C run-time library 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fork functions in Lattice C) require up to 9K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mory (4K on average).  XSPAWN requires sufficient EMS (3.2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sufficient disk space to perform a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PAWN code that remains in memory while the child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is called the "XSPAWN kernel."  The XSPAWN kernel is 10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size.  In addition to the XSPAWN kernel, the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's environment, the parent program's PSP (progra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), and the environment to be passed to the child program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while the child program is executing.  The progra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is 256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and Memory Mod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supports all standard memory models for Microsoft C (4.0, 5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, and 6.0), Turbo C++ (1.0), Turbo C (2.0), and Lattice C (6.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supports Turbo C++'s VROOMM overlay manager (as long as X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overlaid application's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XSPAW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XSPAWN functions you must include the XSPAWN.H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program, call the XSPAWN function tha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run-time library spawn function (fork function in Lat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you wish to use, and link with the appropriate XSPAWN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PAWN functions have the same name as their standar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 (for Lattice C change fork to spawn) with the lette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d.  The XSPAWN functions expect the same arguments a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C counterparts (the modeflag argument does not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ice C fork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PAWN family consists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l( modeflag, path, arg0, arg1..., argn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le( modeflag, path, arg0, arg1..., argn, NULL, env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lp( modeflag, path, arg0, arg1..., argn, NUL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lpe( modeflag, path, arg0, arg1..., argn, NULL, env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v( modeflag, path, argv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ve( modeflag, path, argv, env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vp( modeflag, path, argv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pawnvpe( modeflag, path, argv, env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odeflag;                 Execution mode for pa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path;                   File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g0, *arg1..., *argn;  List of pointers to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rgv[];                 Array of pointers to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envp[];                 Array of pointers t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system( command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ommand;                Command to be passed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flag argument must be P_WAIT.  The modeflag argumen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compatibility with the standard C spawn functions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flag argument does not exist in Lattice C fork functions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process will be suspended while the child pro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rgument specifies the file to be executed.  The path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ile name or it can be a full or partial path (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irectory).  If path does not have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r end with a period, XSPAWN will try the extension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, if necessary, the extension .EXE.  The xspawnlp, xspawnl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vp, and xspawnvpe functions search for path in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re passed to the child process by giving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 to character strings as arguments in the XSPAWN cal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length of the strings (not including the first str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pace characters inserted automatically for separation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124 bytes.  The strings can be passed as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(xspawnl, xspawnle, xspawnlp, and xspawnlpe) or as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inters (xspawnv, xspawnve, xspawnvp, and xspawnvpe). 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rgument must be passed to the child process.  The first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by convention, a copy of the path argument.  (Using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on't produce an error.)  The end of the argument lis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a nu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are open in the parent process remain open in the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With the xspawnl, xspawnlp, xspawnv, and xspawnv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the child process inherits the parent's environment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pawnle, xspawnlpe, xspawnve, and xspawnvpe functions, the ch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cquires the environment passed through the envp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p argument is an array of pointers to character string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defines an environment variable.  Each string i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ariable is an environment variable and value is it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The final element of the array must be NULL.  When env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, the child process inherits the parent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ystem function passes command to the file COMMAND.CO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COMSPEC and if necessary PATH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locate the file COMMAND.COM.  If command is NULL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 locates COMMAND.COM, it returns 1. 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OMMAND.COM, it returns 0 and sets errno to ENO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ild process is started, the return value is the exi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hild process.  The return value will be 0 unless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process called the exit function with a nonzero argumen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process exited abnormally with an abort call or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ild process is not started, the XSPAWN functions return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 errno to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BIG         The argument list exceeds 124 bytes or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not less than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CES        Access to the swap file was denied, no handle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for the swap file, the file handle tab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d not equal FHTSZ in the file XSPAWN.ASM,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p EMS memory failed, or attempt to restore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-mapping state failed.  There may be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S (3.2+) memory and disk space o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 The modeflag argument is not 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ENT        The specified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EXEC       The specified file is not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MEM        Not enough memory is available to execute the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or the memory control block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ing the Swa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global variables defined in XSPAWN.H which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swap operation of all of the XSPAWN fun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global variables and their a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_swap is 0 (the default), XSPAWN will attempt to swap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process before executing the child process.  Any other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XSPAWN will execute the child process without swapping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process.  In other words, if _swap is not 0, XSPAW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e like the standard C run-time library spawn functions (f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Lattic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a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_swappath is a null pointer (the default), XSPAW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swap file (if EMS memory is not used)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one or more alternate paths for the swap fi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a string to _swap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appath = "D:\\;C:\\SCRATC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parate path specifier in the _swappath string (sepa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) can contain a drive, a directory, or both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rive, XSPAWN will use the current drive.  If the direct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XSPAWN will use the directory that is curre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wondering why you would ever want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 To illustrate one use of this feature, let us sa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ramdrive called D: and a hard drive called C:.  Sinc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ramdrive is many times faster than writing to a hard dr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aturally prefer to write the swap file to the ramdri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that there may not be enough space on the ramdrive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file.  The _swappath string shown above would cause X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y the ramdrive first and if there is insufficient space,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 driv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ath does not exist, XSPAWN will skip it.  If XSPAWN can't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file on any of the specified paths, it will return -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rrno to EAC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use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_useems is 0 (the default), XSPAWN will check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(3.2+) memory and if there is enough EMS memory, will swa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process there instead of to disk.  You can disabl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by assigning a nonzero value to _use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amount of memory required by the child proces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ssign the amount in kilobytes to _required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_swap variable, if _required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memory that is already free (without swapping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process), XSPAWN will execute the child proces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ut the parent process.  If _required is 0 (the defaul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wap is 0, XSPAWN will attempt to swap out the pa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XSPAWN Into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SPAWN functions can be linked into your program by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library appropriate for your compiler and memory model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must be done with captured interrupt vectors that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in your program.  This is true for two reas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if XSPAWN swaps out your program, the interrupt handl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will no longer be in memory.  Second, even if X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swap out your program, it is probably undesira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s in your program invoked in response to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r while the child process is executing.  If you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, you should read the following to understand how XSP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the child process, XSPAWN saves the current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ctors listed in a XSPAWN table called the "vector tabl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the content of these vectors with addresse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After executing the child process, XSPAWN resto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s that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vector table contains the interrupts: 0, 1, 2,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H, and 23H.  Associated with the default interrupts is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nterrupt handler in the XSPAWN kernel (the XSPAWN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memory while the child process is executing) that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ly an IRET (INTERRUPT RETURN) instruction.  By defaul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rrupts will do nothing if invoked while the child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or change entries in the vector tabl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ve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ddvect( number, opcode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umber;                   Interrup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code;                   Ope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rgument must be an integer from 0 to 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code argument can be either IRET or CURRENT.  If the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, the interrupt will point (while the child process is execu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terrupt handler in the XSPAWN kernel that consists o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RET instruction, unless the child process captures the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alue is CURRENT, the interrupt will point to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 that is in effect when the addvect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ddvect function fails, it returns -1 and sets errno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VAL        The opcode argument must be IRET or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MEM        The vector table is full.  The vector table has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20 entries (6 are used by default)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are desired, you will have to modif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 the file XSPAWNVE.C.  Add free reco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ctab1 array.  No other chang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ypical to call addvect with an opcode of CURRENT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an interrupt.  This will cause XSPAWN to set the interru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riginal value while the child process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what interrupt vectors are captured by your program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SPAWN function other than xsystem (with the _swap variabl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zero value) to run MP.COM from your program.  Re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XSPAWN captures the interrupts: 0, 1, 2, 3, 1BH, and 23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2H will point to your program because DOS uses it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address from the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Tab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creased the file handle table size so that more than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open in the parent process, you will have to modif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 the file XSPAWN.ASM.  Chang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TSZ           EQU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FHTSZ is set to the ne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e file handle table size for Microsoft C versions 5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, or 6.0, see the description of the necessary modific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code in the README file accompany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PAWN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SPAWN is unable to restore the parent process upon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ild process, it will display the message "XSPAWN erro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with an exit status of 1.  This can occur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child process may have made itself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wap file may have been erased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re may have occurred a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re may have occurred an EMS memory management err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