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9818900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361873056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0883288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54882193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35993628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8560440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83191157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