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122670288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46011783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5704674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78798434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39160387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4662432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54467888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