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summaray of the documentation for GO-LJ-PRI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more extensive documentation see GO_PRIN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[filename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SCII text files on HP-Laserjet compatible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lection of font, symbol set, two-sided printing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ing multi column printing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ecution of GO_PRINT a file called GLP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GO_PRIN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LP.BAT, it will print the opposites pages, if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otherwise repeat precisely the same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GO_PRINT is run, the options stored in GLP.B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f stat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ptions, that you probabely don't want to chang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parameters is ommitted, the value stored in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or a default value, if GLP.BA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... output to file, e.g. /OFdat.prn creates the file DA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... output to LPT, e.g. /OL2 prints to LPT2  (default =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only use either /OF or 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... sets width of printable area (default = 233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... sets height of printable area (default = 3407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0x3407 dots is the size of an A4 sheet of paper (no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different paper size you MUST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/MX2400 /MY3200  is the correct setting for the "Lette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... sets width of left margin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... sets height of top margin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se parameters to create an additional marg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/M-parameters to decrease the printab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   treat code 12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...  (with ... being a number &gt;0) process code 12 in text file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causing the cursor to move to the next line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number or to the top of the next column, e.g. /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/E-    close text file, when code 26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    treat code 26 in text file as a printable charac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-    process code 8 in text file as backspac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+    treat code 8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    treat code 9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9...  (with ... being a number &gt;0) process code 9 in text file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f vit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parameters is ommitted, you will be ask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, by either selecting from a menu or typ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supposed to be used as a short cut around thes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portrait orit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...  use internal font, e.g. /I10H12V0S0B3T uses Courier 10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S...  use softfont, e.g. /S14x28.sfp uses the softfont file 14X28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...  symbol set used in text file, e.g. /C10U means the normal IBM-P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 internal font was selected, your printer has to con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ymbol set.  If a softfont was selected, whos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qual to the symbol set of the /C-parameter, GO_PRI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version scheme to convert the text to the symbo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    print all pages, no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?   prompt before each page, whether it sha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    print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?   prompt before each odd page, print no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   print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?   prompt before each even page, print no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N    print nothing, only display number of pages and columns per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