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-PROBE                                                           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                  Rz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O Box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                                         D-53563 Asbach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!                    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!                                       Phone 49 2683 9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AX   49 2683 4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ttp://www.rz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il: info@rz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C-Probe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PROBE transmits network statistics in UDP frames. This PC-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network card with packet driver interface and the statistic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PKT from R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NC-PROBE the packet driver and STATIPKT has to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       &lt;packetdriver&gt; &lt;packet_int&gt; &lt;int_level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      STATIPKT [-i] &lt;packet_int&gt; &lt;new_packet_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-i tells STATIPKT to generate statistics for IP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AC-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fW 3.11 or Windows95 you can use the Windows VxD NDIS3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packet driver for your network card. NDIS3PKT allow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pplications to be used without loading any real-mo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 To download at ftp:/hsdndev.harvard.edu/ndis3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Prob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-PROBE [config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is specified NC-PROBE.CF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C-PROBE configuration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.127.156.156 ; Sourc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255.255.224 ; IP Ne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.127.156.129 ; Route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.127.156.150 ; Destination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FB585858    ; Destination MAC address, overwritten by 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; Source IP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; Destination IP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; Probenumber (1..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; Intervallength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NC-Probe sends an ARP request to determin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-address. If the destination IP-address is not in the own IP-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is sent to the router address. If there is no repl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ddress given in the config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statistic frames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is sent directly behind the UDP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Length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mark GH  (x47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1    mark 2   (x7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1    statistic-status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2    probe mark  "|P"  (x7C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1    MAC/IP tag:  MAC-address statistic : "M" (x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for IP-addresses statistic: "P" (x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3    probe number  " 01" to "3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1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1    fr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4    # receiv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 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4    netload i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2    # packets &lt;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2           64 - 1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2          128 - 2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2          256 - 51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    2          512 - 10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2              &gt; 102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  1    # address entries in the following communication matrix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 nx16    entries, each 16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_1&gt; &lt;address_2&gt; &lt;#packets_2_-&gt;_1&gt; &lt;#packets_1_-&gt;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Bytes     6 Bytes     2 Bytes         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TATIPKT call address entries refer to MA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STATIPKT with parameter "-i"- to IP-addresses (byte 1-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services (byte 5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for received frames, netload and length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permanently modulo 2^32 or 2^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istic frame is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 the end of each interv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packet can't hold more statistical address entries (max. 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able is the usage of Net-Control for viewing,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he statistical data sent by NC-Probe. Net-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different versions for all sizes of network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zK to receive detailed information about Net-Contr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