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50 - A TPBoard utility for toggling the 16550's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16550 [1-4] [on/off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1' thru '4' is the COM port,  'on' or 'off'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O buffer's state, and '?' will show it's status.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ffered mode on is guaranteed to lock up your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OpusCom, and may cause problem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work with X00 version 1.09b, TPBoard, and ProComm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