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783423493"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548000745"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