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WINT....copyright, 1990, by Jeffrey E. Salz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WINT is a file-listing program written specifically for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visually impaired and using speech-synthesi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although sighted users are certainly welcome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mmand line (the "C:" or "A:")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wint [-options] [filename] [/text editor 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...well...optional.  If you do not type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prompt you for one.  At this point, you may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options (using the same syntax) as from the command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nswer the filename prompt with a "?" (by itself), SQUINT sh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  This enables you, for example, to use a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I recommend Scott Stanton's SDIR as one that work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with speech).  SQWINT does accept the "*" and "?"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selects LPT1 as the printer port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selects LPT2 as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selects COM1 as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selects COM2 as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tells SQWINT to beep at the end of each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turns on the Direct-screen-write mode - NOT a fe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useful to most bli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turns off the control-character Filter, which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-characte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displays this Help file - "SQWINT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causes SQWINT to wait for a keypress after displa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If the key pressed is "l", SQUINT leaves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cause SQUINT to display the file Non-stop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while the file is being display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causes SQWINT to Print the file directl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the screen and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prevents SQWINT from displaying an ANSI graphic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ing the presence of a hard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turns off the control-character Trading.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n (and the control-character filter is off)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re printed as inverse letters rather th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string must be preceded by a minus sign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must be preceded by a forward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ommands can be invoked while SQWINT is in the "Mo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d Of File" mode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           Echoes the list of available commands to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nthesizer.  Sighted users will see no eff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command other than a cursor moving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ross the top line of the screen and a de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roximately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    performs a backward search for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.  Searches may be case-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, at the user's option.  When SQW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s a match, the computer be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w page is displayed, but only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ing the search string are echo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nthesizer.  Sighted users will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s in inverse video.  To hea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, press "S" at the "More" promp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         performs a forward search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                 pressing a number key  will move you proportio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rough the file.  This may entail a shor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le SQWINT finds the end of the file and tab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tarting location of each page.  This wa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be incurr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         toggles the end-of-page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    turns on "Capture" mode (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      toggles the Direct-screen-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     shells to the text 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no editor has been speci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, SQWINT will prompt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      toggles the control-character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        displays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    causes SQWINT to spea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about the file being vie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user's posi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      toggles the Line-by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       toggles the Non-st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       Prints the file to the selected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       toggles the hard-Retur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        re-lists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         toggles control-character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- PageUp    displays the first pag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-PageDown   displays the last page of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entail a short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 moves the cursor to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 moves the cursor to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             moves the file back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rrows       move the cursor up and down or right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           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keypress will advance the file one page in the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or will prompt you for a new file if in the "End-Of-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QWINT is displaying a line, the following key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      toggles the Line-by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       toggles the Non-st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            terminates program (in help mode,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ores the file being lis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minating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QWINT is in "Capture" mode, the following key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s         expand the capture buffer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 starts the capture buffer at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 ends the capture buffer on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       Prints the capture buffer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er and returns SQWINT to the "Mo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End of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        Saves the capture buffer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QWINT will prompt for a file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is "SQWINT.CAP").  SQWI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s to the "More" or "End of Fil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SQWINT to be of value, please send $10 (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the program is wort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effrey E. Salz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02 Purdu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3) 660-7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suggestions, and &lt;shudder&gt; even bug repor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, whether you have registered SQWINT or n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