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Q W E R T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 O R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P R O C E S S O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ummary of the QWERTY WORD PROCESSOR has been prepared for the QWERTY SAMPLER package and is intended to provide the minimum information necessary to use and evaluate QW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HIS SUMMARY IS NOT A SUBSTITUTE FOR THE REGULAR MAN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c) Copyright 198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HFK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68 Wells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Lincoln, MA 017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T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ETTING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come to the QWERTY WORD PROCESSOR.  QWP is known for its ease of learning and use and we trust that this full function copy will allow you to discover the wealth of QWP features as well as its friendly 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ever you start QWP, the following five-selection menu is prese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REATE a new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IT an existing document on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INT a document from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ST names of documents on driv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OS operations (ex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select from the menu by simply striking the first letter of the desired option ({C} {E} {P} {L} or {D}).  You may also make a selection using {UP} {DOWN} {SPACE} and {RETURN}.  (The slight difference between these two selection methods is described in the QWP man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ing a {SHIFT} key when selecting PRINT will cause QWP to accept additional parameters (first page, last page, number of copies,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mainder of this summary lists numerous features and options which all are very useful under certain conditions.  However, if you are new to word processing you will do very well to ignore these advanced features for now and use only the following "starter set" of editing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EFT}</w:t>
        <w:tab/>
        <w:tab/>
        <w:t xml:space="preserve">Move to previous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RIGHT}</w:t>
        <w:tab/>
        <w:tab/>
        <w:t xml:space="preserve">Move to next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SHIFTLEFT}</w:t>
        <w:tab/>
        <w:t xml:space="preserve">Move to previous WORD beg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SHIFTRIGHT}</w:t>
        <w:tab/>
        <w:t xml:space="preserve">Move to beginning of next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SHIFTUP}</w:t>
        <w:tab/>
        <w:tab/>
        <w:t xml:space="preserve">Move to previous LINE beg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SHIFTDOWN}</w:t>
        <w:tab/>
        <w:t xml:space="preserve">Move to beginning of nex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UP}</w:t>
        <w:tab/>
        <w:tab/>
        <w:t xml:space="preserve">Move to previous line (same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DOWN}</w:t>
        <w:tab/>
        <w:tab/>
        <w:t xml:space="preserve">Move to next line (same colum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DEL}</w:t>
        <w:tab/>
        <w:tab/>
        <w:t xml:space="preserve">Delete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TRLRIGHT}</w:t>
        <w:tab/>
        <w:t xml:space="preserve">Delete to beginning of next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SHIFTF6}</w:t>
        <w:tab/>
        <w:tab/>
        <w:t xml:space="preserve">Delete to beginning of nex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TRLU}</w:t>
        <w:tab/>
        <w:tab/>
        <w:t xml:space="preserve">UN-DELE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SHIFTESC}</w:t>
        <w:tab/>
        <w:tab/>
        <w:t xml:space="preserve">End ed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as you become comfortable with QWP--it won't take long--experiment with other features.  CUT&amp;PASTE or SEARCH and SEARCH&amp;REPLACE are likely next steps.  KEYSAVER is extremely useful in some off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joy using QWP.  When you purchase a full capacity QWP the detail printed (bound) QWP manual will be inclu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to:  HFK Software,  68 Wells Rd.,  Lincoln, MA 0177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this coupon with $99.00 to HFK Software, and a copy of QWP will be delivered via return mail.  Massachusetts orders, please include state sales t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th Speech Output and Large Print Display are QWP options and are available at $100 ea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__________________________  Phone: 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eet: 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ty: __________________________  State: ____  Zip: 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ette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3-1/2 inch micro-disket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5-1/4 inch floppy disket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y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Check or Company Purchase Order enclo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MasterCard or VISA: ______________________  Exp: 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gnature: 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TO:                                       PHONE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FK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 Wells Road                                    617-259-00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coln, MA 0177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to:  HFK Software,  68 Wells Rd.,  Lincoln, MA 017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PROGR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descriptions contain references to "verbalizations."  These verbal functions occur only if you have the QWP Speech Output option and a speech synthesiz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ly, QWP had no speech output capabilities, but because of its clean design and ease of use, QWP was used by totally blind typists with the aid of "screen review" software.  Now, the additional screen review software is not required, and a blind typist can be just as productive as a sighted co-work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speech output is necessary for the blind and extremely useful for the dyslexic typist and learning disabled student, it is also a source of information and confirmation that is of value to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st recent addition to QWP is its Large Print Display option for those with poor vision who require on-screen magnification.  Large Print Display has been included in the QWERTY SAMPLER because it is useful to people with "normal" vision when using some laptop computers or low quality monit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worthwhile to scan the following descriptions -- just to see what is available.  Don't be overwhelmed.  Initially you won't need any of it.  But as you begin to demand more of QWP you will appreciate QWP's wealth of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EDIT COMMAND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ing is a list of edit command key assignments that are effected by the EDITKEYS.DEF file in the QWERTY SAMPLER pack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dit function ID in square brackets ([KI]) is used in EDITKEYS.DEF to equate the function to a "keycode" (KI=425).  The QWP manual explains how to modify this file with assignments of your cho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Indicated verbalizations occur only with QWP's Speech Output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w:t>
        <w:tab/>
        <w:t xml:space="preserve">GENERAL BACK OUT key that is used when an operation is started by mista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R}</w:t>
        <w:tab/>
        <w:t xml:space="preserve">CORRECT (backspace)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w:t>
        <w:tab/>
        <w:t xml:space="preserve">CARRIAGE RETURN charac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TAB}</w:t>
        <w:tab/>
        <w:t xml:space="preserve">FORMAT INDICATOR charac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SPACE}</w:t>
        <w:tab/>
        <w:t xml:space="preserve">BINDING S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w:t>
        <w:tab/>
        <w:t xml:space="preserve">MOVE BACK ONE CHARACTER and verbalize the typehead character in detail after the move  [LC]   This detail verbalization includes case and attribu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2}</w:t>
        <w:tab/>
        <w:t xml:space="preserve">MOVE FORWARD ONE CHARACTER and verbalize the typehead character in detail after the move  [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3}</w:t>
        <w:tab/>
        <w:t xml:space="preserve">MOVE THE TYPEHEAD BACK TO THE PREVIOUS WORD BEGINNING and verbalize that word  [L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4}</w:t>
        <w:tab/>
        <w:t xml:space="preserve">MOVE THE TYPEHEAD FORWARD TO THE BEGINNING OF THE NEXT WORD and verbalize that word  [R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5}</w:t>
        <w:tab/>
        <w:t xml:space="preserve">MOVE THE TYPEHEAD BACK TO THE PREVIOUS LINE BEGINNING and verbalize that line  [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6}</w:t>
        <w:tab/>
        <w:t xml:space="preserve">MOVE THE TYPEHEAD FORWARD TO THE BEGINNING OF THE NEXT LINE and verbalize that line from the typehead through the end of the line  [R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7}</w:t>
        <w:tab/>
        <w:t xml:space="preserve">QUICK SCROLL TO BEGINNING of document  [JB]   Freeze by holding a {SHIFT}.  Interrupt by striking {E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8}</w:t>
        <w:tab/>
        <w:t xml:space="preserve">QUICK SCROLL TO END of document  [JE]   Freeze by holding a {SHIFT}.  Interrupt by striking {E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2}</w:t>
        <w:tab/>
        <w:t xml:space="preserve">DELETE ONE CHARACTER and verbalize the new typehead character  [DC]   Same as {F2} except the character passed is de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4}</w:t>
        <w:tab/>
        <w:t xml:space="preserve">DELETE A WORD (typehead to beginning of next word)  [DW]   Same as {F4} except that the characters passed are de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6}</w:t>
        <w:tab/>
        <w:t xml:space="preserve">DELETE A LINE (typehead to beginning of next line)  [DL]   Same as {F6} except that the characters passed are de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K}</w:t>
        <w:tab/>
        <w:t xml:space="preserve">KEYSAVER TEXT INSERTION and operator prompt  [K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9}</w:t>
        <w:tab/>
        <w:t xml:space="preserve">Start a BACKWARD SEARCH  [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0}</w:t>
        <w:tab/>
        <w:t xml:space="preserve">Start a FORWARD SEARCH  [F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9}</w:t>
        <w:tab/>
        <w:t xml:space="preserve">Start a BACKWARD SEARCH AND REPLACE  [B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10}</w:t>
        <w:tab/>
        <w:t xml:space="preserve">Start a FORWARD SEARCH AND REPLACE  [F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F9}</w:t>
        <w:tab/>
        <w:t xml:space="preserve">Start a BACKWARD GLOBAL SEARCH AND REPLACE  [B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F10}</w:t>
        <w:tab/>
        <w:t xml:space="preserve">Start a FORWARD GLOBAL SEARCH AND REPLACE  [F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C}</w:t>
        <w:tab/>
        <w:t xml:space="preserve">Start a block COPY (CUT &amp; PASTE)  [C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M}</w:t>
        <w:tab/>
        <w:t xml:space="preserve">Start a block MOVE (cut &amp; paste)  [M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I}</w:t>
        <w:tab/>
        <w:t xml:space="preserve">Start a block INSERT (cut &amp; paste)  [I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U}</w:t>
        <w:tab/>
        <w:t xml:space="preserve">Insert deleted text (un-delete)  [U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ALT&lt;c&gt;}</w:t>
        <w:tab/>
        <w:t xml:space="preserve">LOAD A KEYSAVER TEMPLATE from the document with the single character name of &lt;c&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SHIFT&lt;c&gt;}</w:t>
        <w:tab/>
        <w:t xml:space="preserve">Alternate means of loading a keysaver template  ({CTRLALT} shift is used by some background progr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w:t>
        <w:tab/>
        <w:t xml:space="preserve">DELETE THE TYPEHEAD CHARACTER   May be set to end an edit via the /DE start-up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ME}</w:t>
        <w:tab/>
        <w:t xml:space="preserve">BOLDFACE character attribu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w:t>
        <w:tab/>
        <w:t xml:space="preserve">ALTERNATE FONT character attribute   May be set to end an edit via the /EE start-up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UP}</w:t>
        <w:tab/>
        <w:t xml:space="preserve">SYLLABLE BEGINNING character attribute (soft hyph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DN}</w:t>
        <w:tab/>
        <w:t xml:space="preserve">UNDERSCORE character attribu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0}</w:t>
        <w:tab/>
        <w:t xml:space="preserve">Set BLACK &amp; WHITE if color/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1}</w:t>
        <w:tab/>
        <w:t xml:space="preserve">Set STANDARD BLUE/GRAY if color/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2} - {ALT9}</w:t>
        <w:tab/>
        <w:t xml:space="preserve">Set COLOR if color/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 ESC}</w:t>
        <w:tab/>
        <w:t xml:space="preserve">Initiate END OF ED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assigned}</w:t>
        <w:tab/>
        <w:t xml:space="preserve">Additional END OF EDIT  [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S: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The cursor arrow keys duplicate some of the above editing functions with two differences: (1)there is no speech output, and (2)the arrow keys are not assign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w:t>
        <w:tab/>
        <w:t xml:space="preserve">MOVE TYPEHEAD LEFT ONE CHARACTER   Same as [LC] except with no verb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w:t>
        <w:tab/>
        <w:t xml:space="preserve">MOVE TYPEHEAD RIGHT ONE CHARACTER   Same as [RC] except with no verb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w:t>
        <w:tab/>
        <w:t xml:space="preserve">Scroll TEXT DOWN one line leaving the typehead at the same column but on the line above   No verb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w:t>
        <w:tab/>
        <w:t xml:space="preserve">Scroll TEXT UP one line leaving the typehead at the same column but on the next line below   No verb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LEFT}</w:t>
        <w:tab/>
        <w:t xml:space="preserve">MOVE TYPEHEAD LEFT ONE WORD   Same as [LW] except with no verb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RIGHT}</w:t>
        <w:tab/>
        <w:t xml:space="preserve">MOVE TYPEHEAD RIGHT ONE WORD   Same as [RW] except with no verb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UP}</w:t>
        <w:tab/>
        <w:t xml:space="preserve">MOVE TYPEHEAD TO PREVIOUS LINE BEGINNING   Same as [LL] except with no verb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DOWN}</w:t>
        <w:tab/>
        <w:t xml:space="preserve">MOVE TYPEHEAD TO NEXT LINE BEGINNING   Same as [RL] except with no verb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RIGHT}</w:t>
        <w:tab/>
        <w:t xml:space="preserve">DELETE THROUGH NEXT WORD   Same as [DW] except with no verb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DEL}</w:t>
        <w:tab/>
        <w:t xml:space="preserve">REPEAT &amp; SPELL   Repeat prompt and accumulated input of a document name.  Repeat prompt and accumulated input of a search pattern.  Repeat prompt and accumulated input of a replacement pattern.  Verbalize document name from list.  If struck again (without releasing the {SHIFT}), the name or pattern will be spel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S: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The following are speech related edit commands that have not been assigned to edit keys.  (See "ASSIGNING EDIT KEYS" in the QWP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4}</w:t>
        <w:tab/>
        <w:t xml:space="preserve">PROOF READ  [PR]   Automatically generate word forward commands at a rate proportional to word length.  Speed change by striking a digit key ({1}-{0}).  Freeze by holding a {SHIFT}.  Interrupt by striking {E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1}</w:t>
        <w:tab/>
        <w:t xml:space="preserve">VERBALIZE THE TYPEHEAD CHARACTER IN DETAIL WITHOUT MOVING THE TYPEHEAD  [V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3}</w:t>
        <w:tab/>
        <w:t xml:space="preserve">VERBALIZE A WORD WITHOUT MOVING THE TYPEHEAD  [VW]   (Typehead to beginning of next 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5}</w:t>
        <w:tab/>
        <w:t xml:space="preserve">VERBALIZE BEGINNING OF LINE UP TO TYPEHEAD CHARACTER WITHOUT MOVING THE TYPEHEAD  [V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7}</w:t>
        <w:tab/>
        <w:t xml:space="preserve">VERBALIZE FROM THE TYPEHEAD CHARACTER THROUGH THE END OF LINE WITHOUT MOVING THE TYPEHEAD  [VE]   "Tick" if typehead is not on a word begi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10}</w:t>
        <w:tab/>
        <w:t xml:space="preserve">START A SEQUENCE OF STATUS VERBALIZATIONS  [VS]   Successive strikes of this key verbalizes: Typehead column, Typehead character in detail, Margins, Tab stops, Document name, Percent of text capacity used, Page and line (if "MG"), Day of week, and 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6}</w:t>
        <w:tab/>
        <w:t xml:space="preserve">VERBALIZE CAP- AND NUM-LOCK STATUS  [V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8}</w:t>
        <w:tab/>
        <w:t xml:space="preserve">VERBALIZE TIME OF DAY  [V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L}</w:t>
        <w:tab/>
        <w:t xml:space="preserve">RE-VERBALIZE KEYSAVER PROMPT  [K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9}</w:t>
        <w:tab/>
        <w:t xml:space="preserve">TRUNCATE SPEECH  [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FORMAT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QWP Format Line is a line within a document that controls the format of the document.  Common Format Lines are "rulers" to change the margins and tab stops, "NP" to force a new page, "BJ" to begin justification,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 Format Line begins with a {SHIFTTAB} (a Format Indicator) and ends with a {RETU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ing is a summary of common QWP format lines.  The "#" symbol represents a number.  For page numbers # must be an integer.  When specifying something in inches, up to two decimal places may be used, e.g., "TM:1.25" sets a 1.25 inch top mar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R</w:t>
        <w:tab/>
        <w:t xml:space="preserve">Ru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w:t>
        <w:tab/>
        <w:t xml:space="preserve">Ruler with tab sto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R</w:t>
        <w:tab/>
        <w:t xml:space="preserve">Ruler for positive paragraph ind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R</w:t>
        <w:tab/>
        <w:t xml:space="preserve">Ruler for negative paragraph ind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TTR</w:t>
        <w:tab/>
        <w:t xml:space="preserve">Ruler with indents and tab sto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lt;title text&gt;</w:t>
        <w:tab/>
        <w:t xml:space="preserve">Center &lt;title text&gt; between the current margi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w:t>
        <w:tab/>
        <w:t xml:space="preserve">Set the form size to # inches.  Default:FS:0.  (use printer's formf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M:#</w:t>
        <w:tab/>
        <w:t xml:space="preserve">Set the top margin to # inches.  Default: TM:0.  Necessary with automatic sheet feed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w:t>
        <w:tab/>
        <w:t xml:space="preserve">Set the page size to # inches.  Default: PS:9.0.  The page size is the amount of space on a page below the top margin that is available for headers and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B:#</w:t>
        <w:tab/>
        <w:t xml:space="preserve">Establish a horizontal bias of "#" printer columns.  That is, shift everything right "#" colum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S:#</w:t>
        <w:tab/>
        <w:t xml:space="preserve">Guarantee space.  Force a new page unless there is room for # lines remai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w:t>
        <w:tab/>
        <w:t xml:space="preserve">Set manual pagination.  Turn off auto-pagination and widow line prot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w:t>
        <w:tab/>
        <w:t xml:space="preserve">Force a new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E</w:t>
        <w:tab/>
        <w:t xml:space="preserve">Force sufficient NPs such that the next text will be printed on an even numbered page.  If a blank page is needed, both header and footer printing is suppressed for that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EH</w:t>
        <w:tab/>
        <w:t xml:space="preserve">Same as NPE except that headers will be printed on a blank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EF</w:t>
        <w:tab/>
        <w:t xml:space="preserve">Same as NPE except that footers will be printed on a blank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EB</w:t>
        <w:tab/>
        <w:t xml:space="preserve">Same as NPE except that both headers and footers will be printed on a blank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O</w:t>
        <w:tab/>
        <w:t xml:space="preserve">Force sufficient NPs such that the next text will be printed on an odd numbered page.  If a blank page is needed, both header and footer printing is suppressed for that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OH</w:t>
        <w:tab/>
        <w:t xml:space="preserve">Same as NPO except that headers will be printed on a blank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OF</w:t>
        <w:tab/>
        <w:t xml:space="preserve">Same as NPO except that footers will be printed on a blank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OB</w:t>
        <w:tab/>
        <w:t xml:space="preserve">Same as NPO except that both headers and footers will be printed on a blank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w:t>
        <w:tab/>
        <w:t xml:space="preserve">Pause after each page's printing (for manual sheet f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D:&lt;instructions&gt;</w:t>
        <w:tab/>
        <w:t xml:space="preserve">Pause and display an instruction line of up to 76 characters, e.g., "CHANGE RIBBON &amp; PRESS SPACE."  Key: {SPACE} to continue; {ESC} to termin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S</w:t>
        <w:tab/>
        <w:t xml:space="preserve">Set single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S</w:t>
        <w:tab/>
        <w:t xml:space="preserve">Set double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S</w:t>
        <w:tab/>
        <w:t xml:space="preserve">Set triple space, et ceter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w:t>
        <w:tab/>
        <w:t xml:space="preserve">Change ALT character attribute to strike thru with a sla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2</w:t>
        <w:tab/>
        <w:t xml:space="preserve">Change ALT character attribute to strike thru with a 25% screen (code 17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3</w:t>
        <w:tab/>
        <w:t xml:space="preserve">Change ALT character attribute to strike thru with a 50% screen (code 17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4</w:t>
        <w:tab/>
        <w:t xml:space="preserve">Change ALT character attribute to strike thru with a 75% screen (code 17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w:t>
        <w:tab/>
        <w:t xml:space="preserve">Restore ALT to alternate fo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J</w:t>
        <w:tab/>
        <w:t xml:space="preserve">Begin right margin jus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J</w:t>
        <w:tab/>
        <w:t xml:space="preserve">End right margin justif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H|&lt;left&gt;|&lt;ctr&gt;|&lt;rt&gt;|</w:t>
        <w:tab/>
        <w:t xml:space="preserve">Begin automatic header printing with the specified three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H:#</w:t>
        <w:tab/>
        <w:t xml:space="preserve">Set header separation from the top of text to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H</w:t>
        <w:tab/>
        <w:t xml:space="preserve">End header prin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F|&lt;left&gt;|&lt;ctr&gt;|&lt;rt&gt;|</w:t>
        <w:tab/>
        <w:t xml:space="preserve">Begin automatic footer printing with the specified three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w:t>
        <w:tab/>
        <w:t xml:space="preserve">Set footer separation from bottom of text (PS) to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w:t>
        <w:tab/>
        <w:t xml:space="preserve">End footer prin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N</w:t>
        <w:tab/>
        <w:t xml:space="preserve">Begin automatic page numbering with page number in lower center.  Same as "B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N:#</w:t>
        <w:tab/>
        <w:t xml:space="preserve">Set page number to # and begin automatic numbe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w:t>
        <w:tab/>
        <w:t xml:space="preserve">End automatic page numbering.  Counting of pages continues sequentially (unless BN:#) but page number printing is stop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lt;name&gt;</w:t>
        <w:tab/>
        <w:t xml:space="preserve">Continue printing using the specified document.  Margins, tab stops, page numbering, spacing, etc., are all mainta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S: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format lines are used to send control information to a LaserJet printer and only work when in LaserJet mode (/L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JES:&lt;text&gt;</w:t>
        <w:tab/>
        <w:t xml:space="preserve">Sends an escape (27) followed by a series of control codes, expressed as a text string, directly to the printer.  For example ES:ABC sends codes 27, 65, 66 and 67 to the pri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JLS:#</w:t>
        <w:tab/>
        <w:t xml:space="preserve">Records the line size as # printer steps and sends this information to the printer when necess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JCP:#</w:t>
        <w:tab/>
        <w:t xml:space="preserve">Provides a means of specifying the current character pitch.  If using other than 10-pitch type, QWERTY must know the correct pitch in order to micro-center and micro-justify proper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JNW:#</w:t>
        <w:tab/>
        <w:t xml:space="preserve">Establishes a stroke weight for normal text.  The range is -7 to +7.  LJNW:0 is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JBW:#</w:t>
        <w:tab/>
        <w:t xml:space="preserve">Establishes a stroke weight for boldfaced text.  The range is -7 to +7.  LJBW:3 is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JHW:#</w:t>
        <w:tab/>
        <w:t xml:space="preserve">Establishes a stroke weight for header text.  The range is -7 to +7.  LJHW:0 is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JFW:#</w:t>
        <w:tab/>
        <w:t xml:space="preserve">Establishes a stroke weight for footer text.  The range is -7 to +7.  LJFW:0 is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JMB:#</w:t>
        <w:tab/>
        <w:t xml:space="preserve">Establishes a micro-bias of #/120 inches.  Useful for precise centering is some special ca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S: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format lines are used to send control information to a specific printer by an experienced person.  Care is required to do this in a way that is compatible with QWERTY's control of the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C:#,#,#</w:t>
        <w:tab/>
        <w:t xml:space="preserve">Sends a series of control codes, expressed as decimal numbers, directly to the printer.  For example CC:27,65 sends an ESCA to the pri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lt;text&gt;</w:t>
        <w:tab/>
        <w:t xml:space="preserve">Sends a series of control codes, expressed as a text string, directly to the printer.  For example CS:ABC sends codes 65, 66 and 67 to the pri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lt;text&gt;</w:t>
        <w:tab/>
        <w:t xml:space="preserve">Sends an escape (27) followed by a series of control codes, expressed as a text string, directly to the printer.  For example ES:ABC sends codes 27, 65, 66 and 67 to the pr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TART-UP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ept for the group labeled "temporary," start-up options are remembered and need only be specified once.  An asterisk (*) marks the initial ("factory setting") de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DRIVE SPECIF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Start with the DOS default drive for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tab/>
        <w:t xml:space="preserve">Start with Drive-A as the document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 xml:space="preserve">Start with Drive-B as the document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 xml:space="preserve">Start with Drive-C as the document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Use the DOS default drive as the auxiliar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tab/>
        <w:t xml:space="preserve">Use Drive-A as the auxiliar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 xml:space="preserve">Use Drive-B as the auxiliar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 xml:space="preserve">Use Drive-C as the auxiliary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 CHARACTER DIS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w:t>
        <w:tab/>
        <w:t xml:space="preserve">Display SPACE as a small central d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w:t>
        <w:tab/>
        <w:t xml:space="preserve">Display SPACE character as a bla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E KEY U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D</w:t>
        <w:tab/>
        <w:t xml:space="preserve">Use {DEL} to delete a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w:t>
        <w:tab/>
        <w:t xml:space="preserve">Use {DEL} to end an ed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 KEY U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w:t>
        <w:tab/>
        <w:t xml:space="preserve">Use {END} as the ALTernate font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E</w:t>
        <w:tab/>
        <w:t xml:space="preserve">Use {END} to end an ed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DRIVE DISPLAY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w:t>
        <w:tab/>
        <w:t xml:space="preserve">Display curren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w:t>
        <w:tab/>
        <w:t xml:space="preserve">Display Drive ID (fas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GRAPHICS ADAPTER SYNCHRON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G</w:t>
        <w:tab/>
        <w:t xml:space="preserve">Synchronous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w:t>
        <w:tab/>
        <w:t xml:space="preserve">Fast Graphics (improved speed with some hard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P</w:t>
        <w:tab/>
        <w:t xml:space="preserve">Generic Printe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J</w:t>
        <w:tab/>
        <w:t xml:space="preserve">LaserJet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OF DAY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2</w:t>
        <w:tab/>
        <w:t xml:space="preserve">Twelve hour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4</w:t>
        <w:tab/>
        <w:t xml:space="preserve">Twenty-four hour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MPORARY (NON-REMEMBERED)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C</w:t>
        <w:tab/>
        <w:t xml:space="preserve">Keycodes available while editing v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w:t>
        <w:tab/>
        <w:t xml:space="preserve">No 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w:t>
        <w:tab/>
        <w:t xml:space="preserve">No attention tones (search and name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C</w:t>
        <w:tab/>
        <w:t xml:space="preserve">Visible DOS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w:t>
        <w:tab/>
        <w:t xml:space="preserve">Allow Print Screen ({PRTSC})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T</w:t>
        <w:tab/>
        <w:t xml:space="preserve">Traditional typehead 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w:t>
        <w:tab/>
        <w:t xml:space="preserve">Ignore invalid format lines when prin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CH SYSTEM SPECIF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V</w:t>
        <w:tab/>
        <w:t xml:space="preserve">No Verbal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w:t>
        <w:tab/>
        <w:t xml:space="preserve">Verbalization via COM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2</w:t>
        <w:tab/>
        <w:t xml:space="preserve">Verbalization via COM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3</w:t>
        <w:tab/>
        <w:t xml:space="preserve">Verbalization via COM3  (VERT Pl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S</w:t>
        <w:tab/>
        <w:t xml:space="preserve">Generic Speech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w:t>
        <w:tab/>
        <w:t xml:space="preserve">Automated Functions speech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w:t>
        <w:tab/>
        <w:t xml:space="preserve">Artic Technologies speech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T</w:t>
        <w:tab/>
        <w:t xml:space="preserve">DECt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P</w:t>
        <w:tab/>
        <w:t xml:space="preserve">Echo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V</w:t>
        <w:tab/>
        <w:t xml:space="preserve">PC V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w:t>
        <w:tab/>
        <w:t xml:space="preserve">Soft V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P</w:t>
        <w:tab/>
        <w:t xml:space="preserve">VERT Pl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X</w:t>
        <w:tab/>
        <w:t xml:space="preserve">VOTR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S=XX</w:t>
        <w:tab/>
        <w:t xml:space="preserve">Word break for unknown (/GS) speech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S=XX</w:t>
        <w:tab/>
        <w:t xml:space="preserve">Truncate speech code for unknown (/GS) speech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0</w:t>
        <w:tab/>
        <w:t xml:space="preserve">No periodic time announc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1</w:t>
        <w:tab/>
        <w:t xml:space="preserve">Announce time every hour on the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2</w:t>
        <w:tab/>
        <w:t xml:space="preserve">Announce time every half hour on the half-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4</w:t>
        <w:tab/>
        <w:t xml:space="preserve">Announce time every quarter hour on the quarter-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LARGE PRINT 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large print characters are displayed, you may enter "review" mode by striking {CTRLRETURN}.  When in review mode, you may navigate about the screen and/or change display parameters via the following keys.  When striking a key that will advance through a series of parameters (e.g., sizes), holding a {SHIFT} key will change the order (e.g., increasing character sizes to decreasing siz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w:t>
        <w:tab/>
        <w:t xml:space="preserve">change the background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2}</w:t>
        <w:tab/>
        <w:t xml:space="preserve">change the color of normal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3}</w:t>
        <w:tab/>
        <w:t xml:space="preserve">change the color of bold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4}</w:t>
        <w:tab/>
        <w:t xml:space="preserve">change the color of blinking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5}</w:t>
        <w:tab/>
        <w:t xml:space="preserve">change size and color of lower cas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6}</w:t>
        <w:tab/>
        <w:t xml:space="preserve">change the color of underscored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7}</w:t>
        <w:tab/>
        <w:t xml:space="preserve">change the color of the cursor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8}</w:t>
        <w:tab/>
        <w:t xml:space="preserve">change the color of undersc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9}</w:t>
        <w:tab/>
        <w:t xml:space="preserve">change the cursor repres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0}</w:t>
        <w:tab/>
        <w:t xml:space="preserve">restore the state of the last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w:t>
        <w:tab/>
        <w:t xml:space="preserve">Change the size of enlarged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ursor arrow keys, {HOME} {END} {PGUP} {PGDN} {TAB} and {SHIFTTAB} may be used to navigate about the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TRLRETURN}   To enter map (unmagnified)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Exit map or review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 start-up option is used to re-configure the default parameters that are established via {F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al features and mouse support is described in the QLP manua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