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oTelephone Tut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Randall 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Telephone Tutor is shareware. This means you get to try it before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You have 7 days to evaluate it. If you use it beyound 7 days 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 it. The Registration fee is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35 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G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,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sboro,Il 62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Telephone Tutor may be freely copied, shared and distrub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cluded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. The files in the folder vendor.diz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and distrubed separately from the rest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all Gla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1,BOX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sboro,Il 62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rlglass2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ioTelephone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able of Contents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ardware Requirement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bout the Licenses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bout RadioTelephone Tutor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   How to use RadioTelephone Tutor                         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How to use the Menu Items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ISC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ES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EST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Controls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Credits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Telephone Tutor needs an IBM compatible computer with approx 254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Dos, Hard drive, VGA ,SVGA per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th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ne Radio Operator Permit (MROP) question pool contains 170 ques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you must answer 18 of 24 questions right.(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adiotelephone Operator License (GROL) question pool contains 9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o pass you must answer 57 out of 76 questions.(7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L test is made up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rocedures - 3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Wave Propagation - 3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ractice - 6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rinciples - 17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Components -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ircuits - 17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Emissions -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and Feed Lines - 1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the order of the answers and incorrect choice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hich appears in this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bout RadioTelephone Tu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a reputation for speeding things up. This includes study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Radiotelephone Operator License tests. This program is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ing items needed for the test. Often times,test questions are w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that fool you. By using this program you will not be thrown by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on the question pools are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dio Shack provides a good book on General Radiotelephone Operato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ow to use RadioTelephone Tu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to find out what questions you don't know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What you do is to take every question in the element topics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 little at a time; because the computer remembers which qu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aken. Then You choose missed questions for the computer to dr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s you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take the sample test which represents what you would be giv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est. If you flunk the test you can then go thru every questio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choosing All Missed Q in TEST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has the pull down menu section.Use Alt M,Q,T,H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Use up and down arrow keys to choose menu topic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choose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MISC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: Start from the beginning. Erase the computer's memo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's questions taken and missed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Print out or See Registration Form. Or declare whe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; or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Qu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QUESTION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: Take questions in order of element question pool. Helpfu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ook to stud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Order: Provides variety when tak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ed questions: Take questions you have missed,in the picked topi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ed: Take every question you have missed in the picked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T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Take sample test of element. Questions arranged just lik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re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Q.: Take all missed questions in el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score of sections that you have gone completely th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Check this manua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rrow keys to Pick Menu items,Pick topics,Pick answer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and Page Down in Help Sectio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e graphic figure refered to by questi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,Q,T,H to Pick Menu items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Choose Menu items, Choose topics,Choose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Key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will always take you out of a sectio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and Choose - Menu items, Element topics, Answer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in Help Sect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Left Mouse Button on X in Box in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 to lea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e Question Graphic Figure,To leave Graphic figur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in Help Section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ouse Buttons: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same function as Escape Key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chullian who wrote the public domain vga2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Geldreich who wrote the public domain loadgi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aul Kabir [Shuvro] who wrote wav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Cave who wrote  "Make wav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