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if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convert images saved as GIF to 24 bits RGB imag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Gif2RGB [-q] [-1] [-o OutFileName] [-h] Gif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GifFile is given, Gif2RGB will try to read stdin for GI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[-q] : quite mode. Default off on MSDOS, on on unix. Controls 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unning scan lines. Use -q- to turn off.2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[-1] : Only one file in the format of RGBRGB... triplates (Each of R, G,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byte) is being written. This file size is 3 * Width * 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tdout is used for output, this option is implicitly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(if not '-1') is 3 files with the names OutFileName.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FileName.G, OutFileName.B, each of which is Width * Height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[-o OutFileName] : specifies the name of the out file (see also '-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[-h] : print one command line help, similar to Usag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