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rgio Pal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ep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GIF Info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nfo explores a gif file showing its characteristic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inf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if extension is not a default and i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gio Palumbo is Italian and lives in Naples. He's a student of Na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(Informatic  Engineering,  second year). You can contac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: sep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et me know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do you think about GIF Info and what can I  do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bout th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1.0 version. It's freeware and it's freely distrib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