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ndix G. Responses to Some Frequently Aske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mong the many questions and requests regarding the Family His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ystem, there are some that have been repeated often enough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em to indicate a general interest, or state of confusion, regar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tem.  In this appendix, I will present some of those que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long with my usual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. Can I use my own scheme for ID number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. Probably not. The FHS Name record ID numbers are simp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nvenient means for uniquely identifying each record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hould not try to attach any special meaning to them by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 records in an order that would cause the ID numbers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ome "relational" significance.  The program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generates relationship identifiers that conform to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only used schemes, including lineage or "ahnentafel"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or ancestors and "bloodlines" for descendant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ssentially the same as the "Henry" system for deno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descendants) so there is really no need to make the ID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rve that purpo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. How do you delete duplicate or unwanted name recor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. There is no direct means for deleting name records.  At fir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 left the option out because I didn't think there would be m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eed for it, but as the file update program grew, there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asn't room to add instructions for deleting a name record a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all the "subordinate" information that may b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it.  I usually tell someone who has a record that they w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o delete to manually delete all associated records (marri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ddresses, comments, etc.), dis-associate any children (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tting the parent ID to 0), and "space out" the rem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formation in the Name record.  The record may then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"add" the next new name to your family file.  If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several name records to be "deleted" and you don't have any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names to add, you may want to change the Surname o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records to something like: (UNUSED).  You can then Search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m the next time you have new names to add.  If you accumu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 large number of (UNUSED) records, you may effectively rem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m by EXPORTing all except the (UNUSED) records and IM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m back into an empty family file.  The Search/Select/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ption of the extended system allows you to search for rec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th surname "#UNUSED" (which is read: "Not Equal to UNUSED")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at it is easy to select the desired records for exporting.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s also best to use the "older format" GEDCOM program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tended system for doing the transfer because it will proc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 types of information that are allowed in a FHS fami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3. Should I create separate family files for each of my parents and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use's parents?  How can I print reports from several file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. Each FHS report can only have information from a single 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ile.  Therefore I always recommend that all informa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ndividuals who are linked in any way, whether by marriag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family relationship, be kept in a single family file.  Th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ception would be if the file were so large that it excee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maximum size allowed for the disks you are using (current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3600 name records for 360k diskettes, 7200 records for 720k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ettes and 9999 records for high density diskettes or a ha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).  When you reach that point, it is possible to subdivide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mily file, along family lines, into two or more separ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.  (The Search/Select/LIST option and Export/Import op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extended system are best suited for doing this.)  I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bdivision is done carefully, you may be able to make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mily file correspond to different "chapters" of a fami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istory so that you may not need to be so concerned about be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ble to include information from multiple files in a sing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4. I only have about 2500 names in my family file but my data diskette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almost full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Name records are each 100 characters so it is possible to ha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p to 3600 name records on a 360k diskette.  However, birth &amp;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eath place records, marriage records, and comment lines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quire a 50 character record in the ".OTH" dataset, and ea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ddress places a 108 character record in the ".ADR" dataset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refore, if you keep all of your datasets on a singl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ette, you will not be able to get the maximum number of na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cords into your family fil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f you have two diskette drives, you can ease the situation som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"splitting" your family file datasets between two dat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ettes.  For instance, you may place the ".NAM" dataset on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ette which you will keep in the "B" drive and place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.ADR" and ".OTH" datasets on a second diskette which will sha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ime in the "A" drive with the program diskette.  The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ette is required only when you are starting the system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en you are going back and forth between the Main Menu and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ption processing programs.  At all other times, you may remo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t and replace it by a data diskette.  If you do this, then you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uld always wait until you are prompted to replace the progra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iskette when you are returning to the Main Menu.  This assur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your family file is properly "closed" and all update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ritten before you remove the data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y following this procedure of employing two diskettes for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amily file, you should be able to approach the maximum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name records for your family file on the size diskette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are u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. Can an address be automatically attached to more than one nam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The only way of associating a single address record with mo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n one name is by placing the address under a marriage record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uch addresses are treated as a "residence" of each spouse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ill appear as a residence in the family group report for ei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pouse.  Some persons have asked about having a parent's addres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ssociated with the children and I have given some thought to i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t I don't have any plans for doing that in the near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. Can the addresses and phone numbers be made more flexible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The inflexible address and phone number format is undoubted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most commonly expressed lament of users outside the U.S.  I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dn't anticipated the amount of interest in these programs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uld come from other countries (currently about 30-40% of a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gistrations come from outside the U.S.) or I would have giv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re thought to this aspect of the file design.  I do inten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ke changes in this area but it will probably be part o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eneral redesign of the FHS family file format.  That is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cess that I expect will take at least 2 years to complet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. What about Baptismal and Burial information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I originally intended to make Baptismal information part of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parate "Religious information" record, and provided a separat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pointer" field to support it, but could never decide just w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ther information should go into that record.  Eventually ther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just wasn't enough room left in the file update program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mplement another record format.  When I do get around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reworking" the FHS file design (see the "Answer" to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evious question), baptismal and burial information will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given special consideration.  In the meantime, the name recor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mment area is the place to put those details.  In the new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free form" reports these comments appear as a more "natural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xtension of the name record so that the baptismal and buri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formation "almost look like" they are part of the file desig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8. Can I incorporate "note files", created by my word processor, in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HS report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No.  Only information from your FHS family file, or generated b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s (such as lineage numbers and "bloodlines") c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ear in the FHS repor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. The Comment area is too limited!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It is true that the routine for entering comments is ra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primitive" and the area for entering comments appears ra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mall, but it is possible to include rather extensive notes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facility.  Some persons have the impression that only 9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hort lines of comments can be entered, however when the commen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iewing area is "full", you can press the PGDN key to continu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tering additional remarks.  The "theoretical limit" for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es is about 32000 of those 38 character lines.  That would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oughly 200,000 words.  The "practical limit" is much less tha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, although it still allows for fairly extensive notes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ach comment line is held in a single record of the ".OTH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ataset of your family file and the ".OTH" dataset can have up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32000 records.  But that dataset also holds Marriage records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irth/Death and Marriage Places, Education, Medical, Militar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nd Occupation information, and these also contribute to tha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ximum of 32000 records.  I've yet to come across anyone who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earing this limit, although several persons have mentione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roaching the 9999 name record limi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.Is it possible to increase the Name limit beyond 9999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When I originally began working on these programs, I thought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at the 9999 name record limit would not be much of a problem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 fact, I still believe that it will prove sufficient for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y large majority of FHS users.  In recent months I have ha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everal people express concern about reaching it though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ing one person in England who was using the program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aintaining a file of pedigrees for dogs.  Actually, the desig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name file allows for up to 32000 records.  The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9999 comes from allowing only 4 digits for ID numbers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creen displays and on reports.  Extending the limit to 32000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ot quite as simple as increasing the number of digits for I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numbers however.  Some of the system's routines for build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lationship tables take advantage of the fact that no ID numb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an be bigger than 16000...those routines would have to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refully evaluated and probably rewritten.  Another consider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tion is the limited size of the ".OTH" file, mentioned in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response to the previous question.  Increasing the maximum siz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Name file without a corresponding increase in size of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.OTH" file would likely lead to another set of problem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long term solution" would be to make an increase in thes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mits part of the general file redesign mentioned previously.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'm not sure right now whether there will be any other "interim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11.Are there versions of the Family History System for other types of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quipment (besides those compatible with the IBM family of PC's)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No, and I don't expect that I will ever have time to work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sions for any other equipment.  There are some ways of making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s written for the MSDOS world run on other machines.  I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ave heard of users who have run the programs using "emulator"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ftware (and/or hardware) for the Atari, and there may be su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setups" for the Apple or Amiga as well.  There is usually a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performance penalty" to be paid though.  It is almost alway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best to have software that is designed for the equipment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hich it is being run.  With the growing number of genealog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programs supporting the GEDCOM format for data sharing, it i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likely that one can be found for those other environments a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ell.  In that case, you can at least be "data conversant" wit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friends who are using other equipment, even though you ma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be using the sam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.Are there versions of Family History System for other languages?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A. Actually, I have received copies of the system that have be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modified to provide screen displays and/or reports in German an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Dutch and have heard of similar modifications in Swedish.  Non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se are supported by me though, and you may not receiv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system extensions in these other languages.  In recogniti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of the interest in these programs in countries where English (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"American") is not the native language, I do have plans fo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enhancements that would at least provide for customizing repor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 that the report headings and field labels could be easily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ailored for different languages.  This will be my primary goa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or the next FHS update.  If all goes well (and it seldom does)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should be ready by late 1991.   I am also planning to mak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e program messages and screen displays "customizable" as well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 that it may be possible to provide both programs and reports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though not documentation) in "multi-lingual" 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8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