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que Writ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Douglas Marko Yobe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Writer may be installed in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shareware version of Cheque Writer for evalu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any 30 days which need not be consecutive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f you ar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Writer ver 1.0 comes on two *.zip files - chqwrt10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qwrtrs.zip.  Both files ARE required to run Cheque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this shareware version of Chequ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ll the files that came with Cheque Writer (see fileli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distributed and you do not charge for your servic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a reasonable charge for your direct costs, that i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disk or CD-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must contain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s = 255" 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run Cheque Writer from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you installed it on, modify your PATH statemen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directory you ha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 computer with a 386 or better processor,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MB RAM, 3 MB Hard Disk to install the software and another 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for the Virtual Memory Manager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, CGA, EGA,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x, 4.01, 5.0 or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hequ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heqwr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Chequ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file REGISTER.DOC by typing "type register.doc&gt;p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gistered users get support via e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are advised of any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registration reminder does not appear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